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.08.2009 № 27</w:t>
      </w:r>
    </w:p>
    <w:p>
      <w:pPr>
        <w:pStyle w:val="Normal"/>
        <w:jc w:val="center"/>
        <w:rPr/>
      </w:pPr>
      <w:r>
        <w:rPr/>
        <w:t>Оказание услуг по организации и проведению детских праздников в  микрорайонах: Плоский и Пролетарский, посвященных Дню зн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детских праздников в  микрорайонах: Плоский и Пролетарский, посвященных Дню знани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(сем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, микрорайоны Плоский, Пролетарски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07» сент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 а также заверена печатью (при ее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20 банковских дней с момента исполнения обязательств по муниципальному контракту, при наличии: подписанного сторонами акта сдачи-приемки Услуг, счета, счета-фактуры, унифицированного отчета о результатах оказания Услуг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1">
    <w:name w:val=" Знак Знак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08-31T09:35:00Z</dcterms:modified>
  <cp:revision>14</cp:revision>
  <dc:subject/>
  <dc:title>УТВЕРЖДАЮ</dc:title>
</cp:coreProperties>
</file>