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264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en-US"/>
        </w:rPr>
        <w:t>/1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реконструкции сада им. Сверд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для </w:t>
      </w:r>
      <w:r>
        <w:rPr/>
        <w:t>Администрации Мотовилихинского района г. Перми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1» августа 2009 года</w:t>
        <w:br/>
        <w:t xml:space="preserve">  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реконструкции сада им. Свердлов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color w:val="000000"/>
        </w:rPr>
        <w:t xml:space="preserve"> 260 24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 ЛОТ – Восстановление газонов и устройства цветников на территории сада им. Свердлова.</w:t>
      </w:r>
    </w:p>
    <w:p>
      <w:pPr>
        <w:pStyle w:val="Normal"/>
        <w:jc w:val="both"/>
        <w:rPr/>
      </w:pPr>
      <w:r>
        <w:rPr/>
        <w:t>2 ЛОТ – Реконструкцию ограждения на территории сада им. Свердлова, ограждение канала и ограждение цветника.</w:t>
      </w:r>
    </w:p>
    <w:p>
      <w:pPr>
        <w:pStyle w:val="Normal"/>
        <w:jc w:val="both"/>
        <w:rPr/>
      </w:pPr>
      <w:r>
        <w:rPr/>
        <w:t>3 ЛОТ – Восстановление ротонды в рамках реконструкции сада им. Свердлова.</w:t>
      </w:r>
    </w:p>
    <w:p>
      <w:pPr>
        <w:pStyle w:val="TextBody"/>
        <w:spacing w:before="0" w:after="0"/>
        <w:jc w:val="both"/>
        <w:rPr/>
      </w:pPr>
      <w:r>
        <w:rPr/>
        <w:t>4 ЛОТ – Установка скамеек и урн в саду им. Свердлова.</w:t>
      </w:r>
    </w:p>
    <w:p>
      <w:pPr>
        <w:pStyle w:val="TextBody"/>
        <w:spacing w:before="0" w:after="0"/>
        <w:jc w:val="both"/>
        <w:rPr/>
      </w:pPr>
      <w:r>
        <w:rPr/>
        <w:t>5 ЛОТ – Реконструкция территории сада им. Свердлова: устройство тротуаров, лестниц, ливнеприемников, ремонт стенок канала и фундаментной части ограждений.</w:t>
      </w:r>
    </w:p>
    <w:p>
      <w:pPr>
        <w:pStyle w:val="Normal"/>
        <w:jc w:val="both"/>
        <w:rPr/>
      </w:pPr>
      <w:r>
        <w:rPr/>
        <w:t>6 ЛОТ - Реконструкция ограждения территории сада им. Свердлова, включая входную группу и бетонные столбы.</w:t>
      </w:r>
    </w:p>
    <w:p>
      <w:pPr>
        <w:pStyle w:val="Normal"/>
        <w:jc w:val="both"/>
        <w:rPr/>
      </w:pPr>
      <w:r>
        <w:rPr/>
        <w:t>7 ЛОТ – Устройство кирпичной стены на территории сада им. Свердло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/>
        <w:t>1 ЛОТ – 2 043 206 (Два миллиона сорок три тысячи двести шесть) рублей.</w:t>
      </w:r>
    </w:p>
    <w:p>
      <w:pPr>
        <w:pStyle w:val="Normal"/>
        <w:rPr/>
      </w:pPr>
      <w:r>
        <w:rPr/>
        <w:t xml:space="preserve">2 ЛОТ – </w:t>
      </w:r>
      <w:r>
        <w:rPr>
          <w:bCs/>
        </w:rPr>
        <w:t>840 452,82 (Восемьсот сорок тысяч четыреста пятьдесят два) рубля 82 копейки.</w:t>
      </w:r>
    </w:p>
    <w:p>
      <w:pPr>
        <w:pStyle w:val="Normal"/>
        <w:rPr/>
      </w:pPr>
      <w:r>
        <w:rPr/>
        <w:t>3 ЛОТ – 1 400 000 (Один миллион четыреста тысяч) рублей.</w:t>
      </w:r>
    </w:p>
    <w:p>
      <w:pPr>
        <w:pStyle w:val="TextBody"/>
        <w:spacing w:before="0" w:after="0"/>
        <w:rPr/>
      </w:pPr>
      <w:r>
        <w:rPr/>
        <w:t>4 ЛОТ – 480 000 (Четыреста восемьдесят тысяч) рублей.</w:t>
      </w:r>
    </w:p>
    <w:p>
      <w:pPr>
        <w:pStyle w:val="TextBody"/>
        <w:spacing w:before="0" w:after="0"/>
        <w:rPr/>
      </w:pPr>
      <w:r>
        <w:rPr/>
        <w:t>5 ЛОТ – 13 198 920,26 (Тринадцать миллионов сто девяноста восемь тысяч девятьсот двадцать) рублей 26 копеек.</w:t>
      </w:r>
    </w:p>
    <w:p>
      <w:pPr>
        <w:pStyle w:val="Normal"/>
        <w:rPr/>
      </w:pPr>
      <w:r>
        <w:rPr/>
        <w:t>6 ЛОТ – 3 500 000 (Три миллиона пятьсот тысяч) рублей.</w:t>
      </w:r>
    </w:p>
    <w:p>
      <w:pPr>
        <w:pStyle w:val="Normal"/>
        <w:rPr/>
      </w:pPr>
      <w:r>
        <w:rPr/>
        <w:t>7 ЛОТ – 1 356 600 (Один миллион триста пятьдесят шесть тысяч шестьсот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02"/>
        <w:gridCol w:w="462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47-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Пермский край, 614058, г. Пермь, ул. 9-ое Января, 1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. Г. Пермь, ул. Орджоникидзе, 1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 99, оф.20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6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аскад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ой Армии, дом 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4,5,6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ая компания «Проминдустрия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Сибирская, д.9, офис 52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6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 30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Русский проек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50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5,6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Свердловская область, 620014, г. Екатеринбург, ул. Малышева, д. 17а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5,6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РФ, г. Пермь, ул. Крисанова, д.13, кВ. 2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 Панфилова 17-Б-7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Данщина, д. 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Гаран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дом 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Спец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 39а, оф.4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ККОР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д.1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Дизайн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Тополевый переулок, 10, офис 10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оссе Космонавтов, д.35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 39а, оф. 2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техник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19, Пермский край, г. Березники, ул. Карла Маркса, 48, оф.32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агия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76, г. Санкт-Петербург, ул. Профессора Попова, д.47, оф. 70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Россия, Пермский край, г. Пермь, ул. Сибирская, д.30 а/я 79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Гефест-1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Русский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016"/>
        <w:gridCol w:w="1440"/>
        <w:gridCol w:w="1400"/>
        <w:gridCol w:w="2546"/>
        <w:gridCol w:w="1701"/>
        <w:gridCol w:w="1055"/>
      </w:tblGrid>
      <w:tr>
        <w:trPr>
          <w:trHeight w:val="52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отсутствует отметка банка о списании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Каск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пись документов (не вшита в том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Торговая компания «Проминдустр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ригинал или нотариально заверенная копия выписки их ЕГРЮ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ставленная выписка не заверена нотариа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Русский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11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440"/>
        <w:gridCol w:w="1440"/>
        <w:gridCol w:w="2931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Каск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пись документов (не вшита в том заявк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Торговая компания «Проминдустр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ригинал или нотариально заверенная копия выписки их ЕГРЮ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ставленная выписка не заверена нотариально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61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tbl>
      <w:tblPr>
        <w:tblW w:w="111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78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отсутствует отметка банка о списании денежных средст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Каск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пись документов (не вшита в том заявк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ЛУКК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один из необходимых документов, подтверждающий полномочия лица на осуществление действий от имени участника размещения заказа (приказ, решение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tbl>
      <w:tblPr>
        <w:tblW w:w="111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440"/>
        <w:gridCol w:w="1440"/>
        <w:gridCol w:w="2931"/>
        <w:gridCol w:w="1701"/>
        <w:gridCol w:w="110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отсутствует отметка банка о списании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Дизай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РЗ – адрес, указанный в сведениях об УРЗ не совпадает с адресом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Каск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пись документов (не вшита в том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РЗ – адрес, указанный в сведениях об УРЗ не совпадает с адресом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Торговая компания «Проминдустр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ригинал или нотариально заверенная копия выписки их ЕГРЮ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ставленная выписка не заверена нотариа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а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ая компания «Проминдустр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по лоту № 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Гефест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6 следующим участникам размещения заказа, подавшим заявки на участие в аукционе:</w:t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440"/>
        <w:gridCol w:w="1440"/>
        <w:gridCol w:w="2821"/>
        <w:gridCol w:w="1559"/>
        <w:gridCol w:w="110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Каск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пись документов (не вшита в том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Торговая компания «Проминдустр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ригинал или нотариально заверенная копия выписки их ЕГРЮ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ставленная выписка не заверена нотариа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7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инвест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тказать в допуске к участию в открытом аукционе по лоту № 7 следующим участникам размещения заказа, подавшим заявки на участие в аукционе:</w:t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440"/>
        <w:gridCol w:w="1440"/>
        <w:gridCol w:w="2679"/>
        <w:gridCol w:w="1701"/>
        <w:gridCol w:w="110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Каск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пись документов (не вшита в том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Торговая компания «Проминдустр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ригинал или нотариально заверенная копия выписки их ЕГРЮ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ставленная выписка не заверена нотариа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ЛУКК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один из необходимых документов, подтверждающий полномочия лица на осуществление действий от имени участника размещения заказа (приказ, реш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03:00Z</dcterms:created>
  <dc:creator>ump15</dc:creator>
  <dc:description/>
  <cp:keywords/>
  <dc:language>en-US</dc:language>
  <cp:lastModifiedBy>peu16</cp:lastModifiedBy>
  <cp:lastPrinted>2009-08-31T16:16:00Z</cp:lastPrinted>
  <dcterms:modified xsi:type="dcterms:W3CDTF">2009-08-31T13:33:00Z</dcterms:modified>
  <cp:revision>3</cp:revision>
  <dc:subject/>
  <dc:title>ПРОТОКОЛ № 01/03-07</dc:title>
</cp:coreProperties>
</file>