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азъяснение к документации об открытом аукционе «На право заключения муниципального контракта на обследование строительных конструкций и разработку проектно-сметной документации на капитальный ремонт здания по адресу: проспект Парковый,20/2 литер А (Извещение № 285А от 21.08.2009 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униципальный Заказчик: Муниципальное учреждение «Содержание муниципального имущества»</w:t>
      </w:r>
    </w:p>
    <w:p>
      <w:pPr>
        <w:pStyle w:val="Normal"/>
        <w:jc w:val="both"/>
        <w:rPr/>
      </w:pPr>
      <w:r>
        <w:rPr/>
        <w:t>Почтовый адрес: 614016, г. Пермь, ул. Механошина, 29</w:t>
      </w:r>
    </w:p>
    <w:p>
      <w:pPr>
        <w:pStyle w:val="Normal"/>
        <w:jc w:val="both"/>
        <w:rPr/>
      </w:pPr>
      <w:r>
        <w:rPr/>
        <w:t>Контактный телефон: (342) 236-51-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Вопрос: </w:t>
      </w:r>
      <w:r>
        <w:rPr/>
        <w:t>Просим дать разъяснение по вопросу открытого аукциона на разработку ПСД по зданию проспект Парковый,20/2 а именно: кто обеспечит доступ к вскрытию конструкций для осмотра перекрытий и фунда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Ответ: </w:t>
      </w:r>
      <w:r>
        <w:rPr/>
        <w:t>Обеспечение доступа к конструкциям объекта осуществляет Заказчик в соответствии с п. 2.1.3 проекта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тор МУ «СМИ»                                                                  И.Р.Хай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39:00Z</dcterms:created>
  <dc:creator>Speshilova_SN</dc:creator>
  <dc:description/>
  <cp:keywords/>
  <dc:language>en-US</dc:language>
  <cp:lastModifiedBy>Speshilova_SN</cp:lastModifiedBy>
  <dcterms:modified xsi:type="dcterms:W3CDTF">2009-08-31T10:57:00Z</dcterms:modified>
  <cp:revision>5</cp:revision>
  <dc:subject/>
  <dc:title/>
</cp:coreProperties>
</file>