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10  от  01 сент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восстановлению нарушенного благоустройства после ремонтных работ на инженерных  сетя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/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за счет  средств муниципального бюджета города Перми способом  запроса котировок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ыполнение работ по восстановлению нарушенного благоустройства после ремонтных работ на инженерных сетях, находящихся на балансе МУ «СОИИ» в соответствии с техническим заданием и локальным сметным расчетом, являющимися приложениями к извещению </w:t>
      </w:r>
      <w:r>
        <w:rPr>
          <w:sz w:val="20"/>
          <w:szCs w:val="20"/>
        </w:rPr>
        <w:t>(приложение №2, 3)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38"/>
        <w:gridCol w:w="1938"/>
        <w:gridCol w:w="1461"/>
        <w:gridCol w:w="2237"/>
      </w:tblGrid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бъекта в рабо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й из щеб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из горячих асфальтобетонных смесей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сего:           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hanging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: Орджоникидзевский район, Мотовилихинский район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рджоникидзевский рай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л. Бушмакина, 26; ул.Доватора, 42; ул.Лянгасова, 67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Мотовилихинский район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. Гашкова, 26/3, 29; ул. Целинная, 2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: в течение </w:t>
      </w:r>
      <w:r>
        <w:rPr>
          <w:b/>
          <w:sz w:val="20"/>
          <w:szCs w:val="20"/>
        </w:rPr>
        <w:t>13 календарных дней</w:t>
      </w:r>
      <w:r>
        <w:rPr>
          <w:sz w:val="20"/>
          <w:szCs w:val="20"/>
        </w:rPr>
        <w:t xml:space="preserve"> с момента подписа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 744,75 руб. (Четыреста девяносто девять тысяч семьсот сорок четыре рубля 75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за фактически выполненные работы будет произведена в безналичной форме, путем перечисления   денежных средств на расчетный счет Подрядчика в течение 10 банковских дней с момента выполнения работ, при условии оформленных в установленном порядке акта приемки-сдачи выполненных работ (форма КС-2), справки о стоимости выполненных работ и затрат (форма КС-3), счета-фактур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 </w:t>
      </w:r>
    </w:p>
    <w:p>
      <w:pPr>
        <w:pStyle w:val="Normal"/>
        <w:jc w:val="both"/>
        <w:rPr/>
      </w:pPr>
      <w:r>
        <w:rPr>
          <w:sz w:val="20"/>
          <w:szCs w:val="20"/>
        </w:rPr>
        <w:t>Коэффициент снижения рассчитывается с точностью до четырех знаков после запятой без округления, т. 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 № 1  по вышеуказанному адресу   </w:t>
      </w:r>
      <w:r>
        <w:rPr>
          <w:b/>
          <w:sz w:val="20"/>
          <w:szCs w:val="20"/>
        </w:rPr>
        <w:t xml:space="preserve">до 17 часов 30  минут 10 сентя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 - котировочная заяв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- техническое задани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3 – локальный сметный расчет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4 - проект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05:00Z</dcterms:created>
  <dc:creator>tevelevadb</dc:creator>
  <dc:description/>
  <dc:language>en-US</dc:language>
  <cp:lastModifiedBy>Batueva</cp:lastModifiedBy>
  <cp:lastPrinted>2009-08-31T10:29:00Z</cp:lastPrinted>
  <dcterms:modified xsi:type="dcterms:W3CDTF">2009-08-31T04:30:00Z</dcterms:modified>
  <cp:revision>13</cp:revision>
  <dc:subject/>
  <dc:title>ЗАПРОС КОТИРОВОЧНОЙ ЦЕНЫ</dc:title>
</cp:coreProperties>
</file>