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т 01.09.09 №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восстановлению нарушенного благоустройства после ремонтных  работ  на  инженерных сетях, находящихся на балансе МУ «СО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1. Место нахождения:</w:t>
      </w:r>
      <w:r>
        <w:rPr/>
        <w:t xml:space="preserve"> Орджоникидзевский район, Мотовилихинский райо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джоникидзевский район</w:t>
      </w:r>
    </w:p>
    <w:p>
      <w:pPr>
        <w:pStyle w:val="Normal"/>
        <w:jc w:val="both"/>
        <w:rPr/>
      </w:pPr>
      <w:r>
        <w:rPr/>
        <w:t>ул. Бушмакина, 26; ул. Доватора, 42; ул. Лянгасова, 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товилихинский район:  </w:t>
      </w:r>
    </w:p>
    <w:p>
      <w:pPr>
        <w:pStyle w:val="Normal"/>
        <w:rPr/>
      </w:pPr>
      <w:r>
        <w:rPr/>
        <w:t xml:space="preserve">ул. Гашкова ,26/3, 29;  ул. Целинная, 21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772" w:leader="none"/>
        </w:tabs>
        <w:jc w:val="both"/>
        <w:rPr>
          <w:b/>
          <w:b/>
        </w:rPr>
      </w:pPr>
      <w:r>
        <w:rPr/>
        <w:t xml:space="preserve">Общая сметная стоимость  работ   </w:t>
      </w:r>
      <w:r>
        <w:rPr>
          <w:b/>
        </w:rPr>
        <w:t>499 744,75 руб.</w:t>
      </w:r>
    </w:p>
    <w:p>
      <w:pPr>
        <w:pStyle w:val="Normal"/>
        <w:tabs>
          <w:tab w:val="clear" w:pos="720"/>
          <w:tab w:val="left" w:pos="2772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20"/>
          <w:tab w:val="left" w:pos="2772" w:leader="none"/>
        </w:tabs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2. Основные технические характеристики работ:       </w:t>
      </w:r>
    </w:p>
    <w:p>
      <w:pPr>
        <w:pStyle w:val="Heading3"/>
        <w:tabs>
          <w:tab w:val="clear" w:pos="720"/>
          <w:tab w:val="left" w:pos="2772" w:leader="none"/>
        </w:tabs>
        <w:jc w:val="left"/>
        <w:rPr/>
      </w:pPr>
      <w:r>
        <w:rPr/>
        <w:t xml:space="preserve">   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65"/>
        <w:gridCol w:w="1387"/>
        <w:gridCol w:w="1461"/>
        <w:gridCol w:w="1461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из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  <w:t>Передача объекта в работ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из щеб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6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окрытия из горячих асфальтобетонных смесей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6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ind w:hanging="250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Всего:                  13 к/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  <w:i/>
        </w:rPr>
        <w:t xml:space="preserve">3. Сроки выполнения работ: 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в течение</w:t>
      </w:r>
      <w:r>
        <w:rPr>
          <w:b/>
        </w:rPr>
        <w:t xml:space="preserve">  </w:t>
      </w:r>
      <w:r>
        <w:rPr/>
        <w:t>13  календарных дней   с момента  заключения муниципального контракта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b/>
          <w:i/>
        </w:rPr>
        <w:t>4. Требования к качеству и  результатам работ: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/>
        <w:t xml:space="preserve">При производстве работ по восстановлению благоустройства соблюдать требования нормативных правовых актов РФ, СНиП </w:t>
      </w:r>
      <w:r>
        <w:rPr>
          <w:lang w:val="en-US"/>
        </w:rPr>
        <w:t>III</w:t>
      </w:r>
      <w:r>
        <w:rPr/>
        <w:t xml:space="preserve">-10-75(2000), СНиП 3.01.04-87, ВСН 19-89, «Правил благоустройства и содержания территории в городе Перми». 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5. Требования к сроку предоставления гарантий качества работ – 24  месяц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КиТР  технического отдела                                Г.В.Малыг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3:34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8-31T10:31:00Z</cp:lastPrinted>
  <dcterms:modified xsi:type="dcterms:W3CDTF">2009-08-31T04:31:00Z</dcterms:modified>
  <cp:revision>12</cp:revision>
  <dc:subject>Birthday </dc:subject>
  <dc:title>Are You suprised ?</dc:title>
</cp:coreProperties>
</file>