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01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1000,00  (одна тысяча 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2406,00 (две тысячи четыреста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8800,00 (восемь тысяч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4850,00 (четыре тысячи 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1575,00 (одна тысяча пят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40,00 (сто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500,00 (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10300,00 (десять тысяч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500,00 (одна тысяча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479,0 (четыреста сем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275,00 (двести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3500.00 (три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2733,00 (две тысячи семьсот три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3022,00 (три тысячи два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600,00 (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421,00 (четыреста двадцать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675,00 (шест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30000,00 (три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2100,00 (две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100000,00 (сто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1860,00 (одна тысяча во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400,00 (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7920,00 (семь тысяч девятьсот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114,00 (сто четыр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11000,00 (один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10000,00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19000,00 (девят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3500,00 (три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8650,00 (восемь тысяч 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44000,00 (сорок 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36000,00 (тридцать шес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132,00 (сто тридцать 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369,00 (триста шест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31875,00 (тридцать одна тысяча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2596,00 (две тысячи пятьсот девяносто шес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4500,00 (четыре тысячи пятьсо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4110,00 (четыре тысячи сто деся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6522,00 (шесть тысяч пятьсот двадцать два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150,00 (сто пят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1800,00 (одна тысяча восемьсот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3234,00 (три тысячи двести тридцать четыре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1070,00 (одна тысяча сем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13500,00 (тринадцать тысяч пятьсот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6000,00 (шесть тысяч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5257,00 (пять тысяч двести пятьдесят 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10400,00 (одна тысяча сорок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1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908"/>
        <w:gridCol w:w="1135"/>
        <w:gridCol w:w="1157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9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ku-chek go тест-полоска д/опр.глюк.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625мг n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3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яной перец экстр. 2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ошок лиофилизированный д/приг.р-ра д/и 250м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ин порошок д/и/с/раст 2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интратрахеального введения 80мг/1.5мл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5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фолиан таб 200мг n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21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алган р-р д/инфузий 10мг/мл 100мл фл n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ф суппозитории ректал. 2г n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бизол гэк р-р д/инф.6% 500м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вазин гель 2%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2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ветпром гель 2%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13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9500ме 0.6мл шприц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6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 таб п/об 25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6:00Z</dcterms:created>
  <dc:creator>Vektor1</dc:creator>
  <dc:description/>
  <dc:language>en-US</dc:language>
  <cp:lastModifiedBy>Vektor1</cp:lastModifiedBy>
  <cp:lastPrinted>2009-08-27T11:51:00Z</cp:lastPrinted>
  <dcterms:modified xsi:type="dcterms:W3CDTF">2009-08-27T05:53:00Z</dcterms:modified>
  <cp:revision>9</cp:revision>
  <dc:subject/>
  <dc:title>Утверждаю </dc:title>
</cp:coreProperties>
</file>