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Извещение </w:t>
      </w:r>
      <w:r>
        <w:rPr>
          <w:u w:val="single"/>
        </w:rPr>
        <w:t>№ 292 А</w:t>
      </w:r>
      <w:r>
        <w:rPr/>
        <w:t xml:space="preserve"> от </w:t>
      </w:r>
      <w:r>
        <w:rPr>
          <w:u w:val="single"/>
        </w:rPr>
        <w:t>«_01_» сентября 2009г</w:t>
      </w:r>
      <w:r>
        <w:rPr/>
        <w:t>.</w:t>
      </w:r>
    </w:p>
    <w:p>
      <w:pPr>
        <w:pStyle w:val="Normal"/>
        <w:jc w:val="center"/>
        <w:rPr/>
      </w:pPr>
      <w:r>
        <w:rPr/>
        <w:t>о проведении открытого аукциона на право заключения муниципального контракта на капитальный ремонт купола и звездного зала здания МУК «Планетарий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МУК «Планетарий», расположенный по адресу г. Пермь, бульвар Гагарина, 27 а,          т. 260-41-29, т/ф. 260-47-48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buh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plane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(далее «Заказчик») настоящим приглашает к участию в Открытом аукционе </w:t>
      </w:r>
      <w:r>
        <w:rPr>
          <w:b/>
        </w:rPr>
        <w:t>на право заключения муниципального контракта на капитальный ремонт купола и  звездного зала здания МУК «Планетарий»</w:t>
      </w:r>
      <w:r>
        <w:rPr/>
        <w:t xml:space="preserve">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, и которые представят в соответствии с требованиями аукционной документации надлежащим образом подготовленную и оформленную заявку на участие в открытом аукцион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Форма торгов</w:t>
      </w:r>
      <w:r>
        <w:rPr/>
        <w:t xml:space="preserve"> – Открытый аукцион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Источник финансирования заказа</w:t>
      </w:r>
      <w:r>
        <w:rPr/>
        <w:t xml:space="preserve"> – средства бюджета г. Пер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Предмет муниципального контракта</w:t>
      </w:r>
      <w:r>
        <w:rPr/>
        <w:t xml:space="preserve"> – капитальный ремонт купола и  звездного зала здания МУК «Планетарий» согласно локального сметного расчета (см. приложение 8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Место выполнения работ </w:t>
      </w:r>
      <w:r>
        <w:rPr/>
        <w:t>– г. Пермь, бульвар Гагарина, 27 а</w:t>
      </w:r>
    </w:p>
    <w:p>
      <w:pPr>
        <w:pStyle w:val="Normal"/>
        <w:numPr>
          <w:ilvl w:val="0"/>
          <w:numId w:val="1"/>
        </w:numPr>
        <w:spacing w:lineRule="auto" w:line="244"/>
        <w:jc w:val="both"/>
        <w:rPr/>
      </w:pPr>
      <w:r>
        <w:rPr>
          <w:b/>
        </w:rPr>
        <w:t>Начало выполнения работ</w:t>
      </w:r>
      <w:r>
        <w:rPr/>
        <w:t xml:space="preserve"> – в течение 5 дней со дня заключения муниципального контракта.</w:t>
      </w:r>
    </w:p>
    <w:p>
      <w:pPr>
        <w:pStyle w:val="Normal"/>
        <w:numPr>
          <w:ilvl w:val="0"/>
          <w:numId w:val="1"/>
        </w:numPr>
        <w:spacing w:lineRule="auto" w:line="244"/>
        <w:jc w:val="both"/>
        <w:rPr/>
      </w:pPr>
      <w:r>
        <w:rPr>
          <w:b/>
          <w:sz w:val="22"/>
          <w:szCs w:val="22"/>
        </w:rPr>
        <w:t xml:space="preserve">Сроки выполнения работ - </w:t>
      </w:r>
      <w:r>
        <w:rPr/>
        <w:t>Не позднее 22 декабря 2009г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Начальная (максимальная) цена контракта</w:t>
      </w:r>
      <w:r>
        <w:rPr/>
        <w:t xml:space="preserve"> – 6 702 020,28 руб. (Шесть миллионов семьсот две тысячи двадцать рублей 28 коп.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Срок, место, порядок предоставления документации об аукционе</w:t>
      </w:r>
      <w:r>
        <w:rPr/>
        <w:t xml:space="preserve"> – документация об аукционе предоставляется Заказчиком бесплатно на основании письменного запроса Участника в течение двух рабочих дней со дня получения соответствующего заявления по адресу: г. Пермь, бульвар Гагарина,27а, с 9-00 до 17-00. Контактное лицо Лядова Ольга Вячеславов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Документация об аукционе опубликована одновременно с извещением на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Для участия в открытом аукционе Участнику размещения заказа необходимо представить пакет документов, указанных в документации об аукционе </w:t>
      </w:r>
      <w:r>
        <w:rPr/>
        <w:t xml:space="preserve"> по адресу: г. Пермь, бульвар Гагарина, 27а с 9-00 до 17-00 в рабочие дни. </w:t>
      </w:r>
    </w:p>
    <w:p>
      <w:pPr>
        <w:pStyle w:val="Normal"/>
        <w:ind w:left="708" w:firstLine="360"/>
        <w:jc w:val="both"/>
        <w:rPr/>
      </w:pPr>
      <w:r>
        <w:rPr/>
        <w:t xml:space="preserve">Контактное лицо Лядова Ольга Вячеславовна. </w:t>
      </w:r>
    </w:p>
    <w:p>
      <w:pPr>
        <w:pStyle w:val="Normal"/>
        <w:ind w:left="708" w:firstLine="360"/>
        <w:jc w:val="both"/>
        <w:rPr/>
      </w:pPr>
      <w:r>
        <w:rPr/>
        <w:t>Дата начала: «02» сентября 2009г. Дата окончания: «22» сентября 2009г. в 10-00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Место, дата и время проведения аукциона</w:t>
      </w:r>
      <w:r>
        <w:rPr/>
        <w:t xml:space="preserve"> – г. Пермь, ул. Сибирская, 15, зал заседания  «06» октября 2009г. в 10-00 ча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Порядок оплаты исполнения муниципального контракта </w:t>
      </w:r>
      <w:r>
        <w:rPr/>
        <w:t>– Заказчиком предусматривается поэтапная оплата по актам выполненных работ путем перечисления денежных средств на расчетный счет подрядчику. Окончательный расчет за выполненные работы в размере не более 30% от начальной цены контракта производится в рамках утвержденного финансирования, но не позднее 31 января 2010г. на основании  оформленных в установленном порядке акта приемки  выполненных работ (КС-2), справки о стоимости выполненных работ и затрат (КС-3), счета-фактуры на выполненные работы. Аванс не предусмотрен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реждениям и предприятиям уголовно-исполнительной системы и (или) организациям инвалидов преимущества не предоставляются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Директор МУК «Планетарий»</w:t>
        <w:tab/>
        <w:tab/>
        <w:tab/>
        <w:tab/>
        <w:tab/>
        <w:tab/>
        <w:t>Т.Л. Балтина</w:t>
      </w:r>
    </w:p>
    <w:sectPr>
      <w:type w:val="nextPage"/>
      <w:pgSz w:w="11906" w:h="16838"/>
      <w:pgMar w:left="1260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h-planet@ya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6:32:00Z</dcterms:created>
  <dc:creator>***</dc:creator>
  <dc:description/>
  <cp:keywords/>
  <dc:language>en-US</dc:language>
  <cp:lastModifiedBy>МУК Пермский Планетарий</cp:lastModifiedBy>
  <cp:lastPrinted>2009-08-12T16:59:00Z</cp:lastPrinted>
  <dcterms:modified xsi:type="dcterms:W3CDTF">2009-08-21T09:56:00Z</dcterms:modified>
  <cp:revision>20</cp:revision>
  <dc:subject/>
  <dc:title/>
</cp:coreProperties>
</file>