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НН/КПП____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се расходы, уплату налогов, сборов и других обязательных платежей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казания услуг 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Оказанные услуги </w:t>
      </w:r>
      <w:r>
        <w:rPr>
          <w:sz w:val="22"/>
          <w:szCs w:val="22"/>
        </w:rPr>
        <w:t>по муниципальному контракту оплачиваются ЗАКАЗЧИКОМ в течение 10 дней с момента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подписания сторонами акта сдачи-приемки оказанных услуг, предъявления ИСПОЛНИТЕЛЕМ счета,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фотоотчета о проведенных мероприятиях на электронном носителе и в распечатанном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виде.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2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8-27T06:25:00Z</dcterms:modified>
  <cp:revision>6</cp:revision>
  <dc:subject/>
  <dc:title>  Приложение № 3</dc:title>
</cp:coreProperties>
</file>