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и требования к</w:t>
      </w:r>
      <w:r>
        <w:rPr>
          <w:b/>
          <w:sz w:val="28"/>
          <w:szCs w:val="28"/>
        </w:rPr>
        <w:t xml:space="preserve"> оказанию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  культурно-массов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жителей округа № 29, посвященных Дню пожилого человек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реализации ГЦП «Развитие городских микрорайонов на 2006-2010 г.г.» п. 29.2.2.4. согласно приложению №2 программных мероприятий 2009 г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личие информации для ветеранов  округа № 29  о проведении мероприятия и изготовлении пригласительных билетов на сумму не менее 1000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мероприятий в МОУ «Гимназия № 33» (ул. Н. Островского,68) и в МОУ «СОШ № 61» (ул. Н. Островского 46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мероприятий  в период с 19-25 октября 2009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должительность  каждого мероприятия не менее 2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ехническое обеспечение меро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ление программы мероприя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Обеспечение участия в каждом  мероприятии не мене 3-х творческих коллективов г.Перм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Использование технологий активизации зрительской аудитор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Обеспечение работы ведущего  на каждом мероприятии с проведением тематической програм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Организация чаепития на сумму не менее 2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беспечение не менее 60 человек на каждом меропри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5:18:00Z</dcterms:created>
  <dc:creator>us4042</dc:creator>
  <dc:description/>
  <cp:keywords/>
  <dc:language>en-US</dc:language>
  <cp:lastModifiedBy>us1062</cp:lastModifiedBy>
  <cp:lastPrinted>2009-08-06T12:12:00Z</cp:lastPrinted>
  <dcterms:modified xsi:type="dcterms:W3CDTF">2009-08-19T05:51:00Z</dcterms:modified>
  <cp:revision>4</cp:revision>
  <dc:subject/>
  <dc:title/>
</cp:coreProperties>
</file>