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требования к оказанию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 мероприятия, посвященного  Дню пожилого  челове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етеранов и пенсионеров округа № 30 в МУК «ЦК г.Перми им. А.Г.Солдатова», в рамках реализации ГЦП «Развитие городских микрорайонов на 2006-2010 г.г.» п. 30.2.10. согласно приложению №2 программных мероприятий 200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личие информации для жителей округа  о проведении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мероприятия   5 октября 2009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ведение мероприятия  в ЦК города Перми  им. А.Г. Солдат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ссовый характер мероприятия и обеспечение зрительской аудитории в количестве 110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Изготовление пригласительных билетов в кол-ве 1300 шт. (евроформат, бумага мелованная, плотность не менее 130 г/см3, цветность 4+0)  на сумму  не менее 10000 руб. и распространение приглашений по согласованной с заказчиком адресной программе силами организа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зготовление и печать поздравительных конвертов (евроформат, черно-белая печать) в количестве 1300 штук на сумму не менее 50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должительность мероприятия не менее 2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Техническое обеспечение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редоставление программы празд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Художественное оформление мероприятия и изготовление баннера на сцену на сумму не менее 5000 руб. (печать 4+0;  полотно баннерное, люверсы по верхнему краю через 40 см, утяжелитель (дерево, металл) по нижнему краю,                   6х3 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Обеспечение участия в программе  не менее  7  творческих  коллективов города Перми  (детский вокально-танцевальный коллектив, детский эстрадно-цирковой коллектив; ВИА;  ансамбль народной музыки и танца, танцевальный ансамбль, сольные исполнители эстрадных песен и русских романс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Предоставление фотоотчета  о творческом мероприя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беспечение работы веду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риобрение подарочного набора (чай , конфеты, пакет)  для жителей округа на сумму не менее 55700  рублей в количестве 1100 шт. и распространение подарочного набора на мероприятии силами организа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Разработка дизайна и печать настенного календаря с видами города и жителями города (формат А2 бумага мелованная, плотность не менее 170 г/см3, цветность 4+0, в количестве 1100 штук на сумму  не  менее 70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Оформление  мероприятия воздушными шарами на сумму не менее 34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19:00Z</dcterms:created>
  <dc:creator>us4042</dc:creator>
  <dc:description/>
  <cp:keywords/>
  <dc:language>en-US</dc:language>
  <cp:lastModifiedBy>us1062</cp:lastModifiedBy>
  <cp:lastPrinted>2009-08-11T09:41:00Z</cp:lastPrinted>
  <dcterms:modified xsi:type="dcterms:W3CDTF">2009-08-19T06:04:00Z</dcterms:modified>
  <cp:revision>3</cp:revision>
  <dc:subject/>
  <dc:title/>
</cp:coreProperties>
</file>