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7  от 01.09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 размещении муниципального заказа путем проведения запроса котировок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на оказание  услуг по проведению мероприятия,  посвященного Дню пожилого человека для ветеранов и пенсионеров округа № 30 в МУК «ЦК г. Перми им. А.Г. Солдатова», в рамках реализации ГЦП «Развитие городских микрорайонов на 2006-2010 г.г.» п. 30.2.10. согласно приложению №2 программных мероприятий 2009 года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 Н. тел. 216-81-18, предусматривает осуществить за счет средств городского бюджета закупку способом запроса котировки на оказание  услуг по проведению мероприятия,  посвященного Дню пожилого человека для ветеранов и пенсионеров округа № 30 в МУК «ЦК г. Перми им. А.Г. Солдатова», в рамках реализации ГЦП «Развитие городских  микрорайонов на 2006-2010 г.г.» п. 30.2.10. согласно приложению №2 программных мероприятий 2009 года.</w:t>
      </w:r>
    </w:p>
    <w:p>
      <w:pPr>
        <w:pStyle w:val="Normal"/>
        <w:spacing w:lineRule="auto" w:line="360" w:before="120" w:after="0"/>
        <w:ind w:firstLine="708"/>
        <w:jc w:val="both"/>
        <w:rPr>
          <w:bCs/>
        </w:rPr>
      </w:pPr>
      <w:r>
        <w:rPr>
          <w:bCs/>
        </w:rPr>
        <w:t>Максимальная цена контракта 15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и оказания услуг: 5 октября 2009 года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Место оказания услуг: в соответствии с приложение № 1 к извещению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8 сентября 2009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Оказанные услуги </w:t>
      </w:r>
      <w:r>
        <w:rPr/>
        <w:t>по муниципально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а о проведенном мероприятии на электронном носителе и в распечатанном вид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53:00Z</dcterms:created>
  <dc:creator>_</dc:creator>
  <dc:description/>
  <cp:keywords/>
  <dc:language>en-US</dc:language>
  <cp:lastModifiedBy>us1062</cp:lastModifiedBy>
  <cp:lastPrinted>2009-08-27T12:17:00Z</cp:lastPrinted>
  <dcterms:modified xsi:type="dcterms:W3CDTF">2009-08-27T06:17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