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НН/КПП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се расходы, уплату налогов, сборов и других обязательных платежей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казания услуг 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ind w:hanging="54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Оказанные услуги </w:t>
      </w:r>
      <w:r>
        <w:rPr/>
        <w:t>по муниципально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ном мероприятии на электронном носителе и в распечатанном виде.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53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8-27T06:18:00Z</dcterms:modified>
  <cp:revision>6</cp:revision>
  <dc:subject/>
  <dc:title>  Приложение № 3</dc:title>
</cp:coreProperties>
</file>