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61А/4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работ по разборке и устройству металлического огражд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для Муниципального общеобразовательного учреждения «Гимназия № 5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31» августа 2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выполнение работ по разборке и устройству металлического ограждения для Муниципального общеобразовательного учреждения «Гимназия № 5» г. 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общеобразовательное учреждение «Гимназия № 5» г. Перми</w:t>
      </w:r>
    </w:p>
    <w:p>
      <w:pPr>
        <w:pStyle w:val="Normal"/>
        <w:jc w:val="both"/>
        <w:rPr/>
      </w:pPr>
      <w:r>
        <w:rPr/>
        <w:t>Руководитель:  Москалева Елена Андреевна</w:t>
      </w:r>
    </w:p>
    <w:p>
      <w:pPr>
        <w:pStyle w:val="Normal"/>
        <w:jc w:val="both"/>
        <w:rPr/>
      </w:pPr>
      <w:r>
        <w:rPr/>
        <w:t>Адрес: 614060, г. Пермь, ул. КИМ, д. 90</w:t>
      </w:r>
    </w:p>
    <w:p>
      <w:pPr>
        <w:pStyle w:val="Normal"/>
        <w:jc w:val="both"/>
        <w:rPr/>
      </w:pPr>
      <w:r>
        <w:rPr/>
        <w:t>Телефон: (342) 248-64-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24 августа 2009 года (Протокол рассмотрения заявок на участие в открытом аукционе № 261А/4/1 от 24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831801 (Один миллион восемьсот тридцать одна тысяча восемьсот один) руб. 26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color w:val="000000"/>
        </w:rPr>
        <w:t>91590</w:t>
      </w:r>
      <w:r>
        <w:rPr/>
        <w:t xml:space="preserve"> руб. (Девяносто одна тысяча пятьсот девяносто) руб. 06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448"/>
        <w:gridCol w:w="2915"/>
        <w:gridCol w:w="1890"/>
      </w:tblGrid>
      <w:tr>
        <w:trPr>
          <w:tblHeader w:val="true"/>
          <w:trHeight w:val="433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Оригинал-Интерьер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Усольская, д. 1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Усольская, д. 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одульСтрой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762, Пермский край, г. Чайковский, ул. Промышленная, д. 1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762, Пермский край, г. Чайковский, ул. Промышленная, д.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Космонавта Леонова, д. 60-31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Космонавта Леонова, д. 60-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 Пермь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д. 1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д. 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д. 8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Окулова, д. 8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агистральСпецСтрой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, г. Пермь, ул. Кронштадтская, д. 39а, оф. 26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ул. Подлесная, д. 4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д. 5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 Пермь, ул. Сибирская, д. 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д. 88, оф. 20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амолетная, д. 54, 2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ктив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ёва, д. 4А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ёва, д. 4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ООО «МагистральСпецСтрой» (карточка № 2) и составило 1822642 (Один миллион восемьсот двадцать две тысячи шестьсот сорок два) руб. 2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го предложения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лтанов Евгений Аликови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Евгений</cp:lastModifiedBy>
  <cp:lastPrinted>2009-08-31T09:51:00Z</cp:lastPrinted>
  <dcterms:modified xsi:type="dcterms:W3CDTF">2009-08-31T05:00:00Z</dcterms:modified>
  <cp:revision>10</cp:revision>
  <dc:subject/>
  <dc:title>ПРОТОКОЛ № 01/03-07</dc:title>
</cp:coreProperties>
</file>