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10 от 01 сентября 2009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становочных павильонов, предназначенных для установки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60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48 72 71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kromanova</w:t>
      </w:r>
      <w:r>
        <w:rPr>
          <w:color w:val="0070C0"/>
          <w:u w:val="single"/>
        </w:rPr>
        <w:t>85@</w:t>
      </w:r>
      <w:r>
        <w:rPr>
          <w:color w:val="0070C0"/>
          <w:u w:val="single"/>
          <w:lang w:val="en-US"/>
        </w:rPr>
        <w:t>yandex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партамент дорог и транспорта администрации города Перми предусматривает осуществить за счет средств бюджета города Перми закупку следующих товаров способом запроса котировок: 3 (трех) остановочных павильонов, предназначенных для установки </w:t>
      </w:r>
      <w:r>
        <w:rPr>
          <w:b/>
        </w:rPr>
        <w:t xml:space="preserve"> </w:t>
      </w:r>
      <w:r>
        <w:rPr/>
        <w:t>на остановочные пункты городск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/>
        <w:t>Требования к остановочным павильонам, предназначенным для установки</w:t>
      </w:r>
      <w:r>
        <w:rPr>
          <w:b/>
        </w:rPr>
        <w:t xml:space="preserve"> </w:t>
      </w:r>
      <w:r>
        <w:rPr/>
        <w:t>на остановочные пункты городского пассажирского транспорта на территории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поставки: </w:t>
      </w:r>
      <w:r>
        <w:rPr/>
        <w:t>г.Пермь, ул.Уральская, 108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</w:t>
      </w:r>
      <w:r>
        <w:rPr/>
        <w:t>: в течение 5 (пяти) рабочих дней с момента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495 000 (Четыреста девяносто пять тысяч) рублей.</w:t>
      </w:r>
    </w:p>
    <w:p>
      <w:pPr>
        <w:pStyle w:val="Normal"/>
        <w:jc w:val="both"/>
        <w:rPr/>
      </w:pPr>
      <w:r>
        <w:rPr/>
        <w:t xml:space="preserve">Оплата товаров будет произведена путем безналичного перечисления денежных средств на счет Поставщика в течение 10 банковских дней после подписания акта приемки-передачи остановочных павильонов  и предоставления Заказчику счета-фактуры. 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0 часов 00 минут «11» сентября</w:t>
      </w:r>
      <w:r>
        <w:rPr/>
        <w:t xml:space="preserve"> </w:t>
      </w:r>
      <w:r>
        <w:rPr>
          <w:b/>
        </w:rPr>
        <w:t xml:space="preserve">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стоимость остановочных павильонов, уплата налогов и других расходов, связанных с постав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департамента дорог и транспорта </w:t>
        <w:tab/>
        <w:tab/>
        <w:t xml:space="preserve">          ___________________ А.Р. Ковыев</w:t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16:00Z</dcterms:created>
  <dc:creator>tevelevadb</dc:creator>
  <dc:description/>
  <cp:keywords/>
  <dc:language>en-US</dc:language>
  <cp:lastModifiedBy>Compaq-7</cp:lastModifiedBy>
  <cp:lastPrinted>2009-08-26T17:11:00Z</cp:lastPrinted>
  <dcterms:modified xsi:type="dcterms:W3CDTF">2009-08-27T09:16:00Z</dcterms:modified>
  <cp:revision>2</cp:revision>
  <dc:subject/>
  <dc:title>ЗАПРОС КОТИРОВОЧНОЙ ЦЕНЫ</dc:title>
</cp:coreProperties>
</file>