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1» сентября 2009 года 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остановочных павильонов, предназначенных для установки на остановочные пункты городского пассажирского транспорт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Перми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1.</w:t>
        <w:tab/>
        <w:t>Остановочные павильоны должны соответствовать требованиям технического проекта типового остановочного павильона № 11.4/07-2009-ПЗ (приложение №1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2.</w:t>
        <w:tab/>
        <w:t>Размер остановочного павильона: 1500*4000 мм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</w:t>
        <w:tab/>
        <w:t>Остановочный павильон должен быть скомпонован из модулей М1 и М1´ в соответствии с техническим проектом типового остановочного павильона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</w:t>
        <w:tab/>
        <w:t>Остановочный павильон должен быть укомплектован 2 (двумя) урнами для мусора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5.</w:t>
        <w:tab/>
        <w:t>Материалы, используемые при изготовлении остановочных павильонов и урн для мусора, должны соответствовать требованиям безопасности, охраны окружающей среды и технического проекта типового остановочного павильона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6.</w:t>
        <w:tab/>
        <w:t>На остановочные павильоны должны быть установлены гарантийные сроки: на конструкцию остановочного павильона и урны для мусора – 3 года, на целостность лакокрасочного покрытия остановочного павильона и урны для мусора – 2 года со дня сдачи в эксплуатацию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8:00Z</dcterms:created>
  <dc:creator>Ковальчук</dc:creator>
  <dc:description/>
  <cp:keywords/>
  <dc:language>en-US</dc:language>
  <cp:lastModifiedBy>Compaq-7</cp:lastModifiedBy>
  <cp:lastPrinted>2009-08-21T10:58:00Z</cp:lastPrinted>
  <dcterms:modified xsi:type="dcterms:W3CDTF">2009-08-27T09:18:00Z</dcterms:modified>
  <cp:revision>2</cp:revision>
  <dc:subject/>
  <dc:title>                                                             УТВЕРЖДАЮ:                 </dc:title>
</cp:coreProperties>
</file>