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259А/2/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  <w:bCs/>
        </w:rPr>
        <w:t xml:space="preserve">рассмотрения заявок на участие в открытом аукционе на </w:t>
      </w:r>
      <w:r>
        <w:rPr>
          <w:b/>
        </w:rPr>
        <w:t>выполнение текущего ремонта в здании МС(К)ОУ С(К)ОШ № 18 г. Перм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/>
        </w:rPr>
        <w:t xml:space="preserve">для </w:t>
      </w:r>
      <w:r>
        <w:rPr/>
        <w:t>МС(К)ОУ С(К)ОШ № 18 г. Перми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left="7920" w:hanging="79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«01» сентября 2009 года</w:t>
        <w:br/>
        <w:t xml:space="preserve">      10 часов 45 минут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услуг № 2 по рассмотрению заявок на участие в открытом аукционе на выполнение работ по реконструкции сада им. Свердлова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льга Ивановна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меститель председателя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мянцев Павел Иванович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люкина Наталья Александровна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именование: МС(К)ОУ «СКОШ № 18 </w:t>
      </w:r>
      <w:r>
        <w:rPr>
          <w:sz w:val="22"/>
          <w:szCs w:val="22"/>
          <w:lang w:val="en-US"/>
        </w:rPr>
        <w:t>VIII</w:t>
      </w:r>
      <w:r>
        <w:rPr>
          <w:sz w:val="22"/>
          <w:szCs w:val="22"/>
        </w:rPr>
        <w:t xml:space="preserve"> вида» г.Перм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уководитель: директор Иваницкий Юрий Григорьевич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614068, г. Пермь, ул. Кирова, 195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 236-84-05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/>
        <w:t>1 ЛОТ – Ремонт системы отопления</w:t>
      </w:r>
    </w:p>
    <w:p>
      <w:pPr>
        <w:pStyle w:val="Normal"/>
        <w:jc w:val="both"/>
        <w:rPr/>
      </w:pPr>
      <w:r>
        <w:rPr/>
        <w:t>2 ЛОТ – Общестроительные работ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Начальная (максимальная) цена контракта (цена лота): </w:t>
      </w:r>
    </w:p>
    <w:p>
      <w:pPr>
        <w:pStyle w:val="Normal"/>
        <w:rPr/>
      </w:pPr>
      <w:r>
        <w:rPr/>
        <w:t xml:space="preserve">1 ЛОТ – 1 798 238,61 (Один миллион семьсот девяносто восемь тысяч двести тридцать восемь рублей, 61 копейка) </w:t>
      </w:r>
    </w:p>
    <w:p>
      <w:pPr>
        <w:pStyle w:val="Normal"/>
        <w:rPr/>
      </w:pPr>
      <w:r>
        <w:rPr/>
        <w:t xml:space="preserve">2 ЛОТ – </w:t>
      </w:r>
      <w:r>
        <w:rPr>
          <w:bCs/>
        </w:rPr>
        <w:t>7 104 806,74 (Семь миллионов сто четыре тысячи восемьсот шесть рублей, 74 копейки)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6"/>
        <w:gridCol w:w="4802"/>
        <w:gridCol w:w="4622"/>
      </w:tblGrid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лота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ительная компания «Регион-59»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8740, Пермский край, г. Добрянка, ул. Герцена, 30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энергомонтаж»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13, г. Пермь, ул. Гальперина, 8, оф. 211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имэйк»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2, Пермский край, г. Пермь, ул. Левченко,1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комфортсервис 2000»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5, г. Пермь, Шоссе Космонавтов, 397а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верс»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7, г. Пермь, ул. Малкова, 17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ительная компания «Инвестстрой»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9, г. Пермь, ул. Швецова, д.39, оф.304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омпания Венстрой»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94, г. Пермь, ул. Челюскинцев, 13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лектротехника»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990, г. Пермь, ул. Решетниковский спуск, 5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ниверсальная компания ДОЛ»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Ю ул. Сибирская, 30 а/я 7934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агистральСпецСтрой»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4, г. Пермь, ул. Кронштадская, д.39А, оф. 26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П «Вариант»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 Пермь, ул. Подгорная, 91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СК «Альянс»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7, г. Пермь, ул. Уральская, 93, оф.104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НПО «Эксперт»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2, г. Пермь, ул. Магистральная,88, оф.20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Трест»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7, г. Пермь, ул. Малкова, 4, оф.48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Вариант+»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Крупской, 67, оф. 61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ьский терем»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Большевистская, 59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айд»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0, г. Пермь, ул. Куйбышева, 113-А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-ком»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42, г. Пермь, ул. Гальперина, д.6, оф.1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ПК Астрон-Комфорт»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Большевистская,55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арма-2007»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 Пермь, ул. Крисанова, 15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осмаш»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94, г. Пермь, ул. Горняков, 6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риО»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560, Пермский край, Суксунский район, п. Суксун, ул. Плеханова, 15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вангард-Строй»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Орджоникидзе, 57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онтажТрансСтрой»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4, г. Пермь, ул. Усольская, 15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ительная компания «Астрон»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Большевистская, 55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ехнология-М»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95, г. Пермь, ул. Семченко, 9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НГ»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2, г. Пермь, ул. Карпинского, 63А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рЭмГрупп»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Хрустальная, 34-77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СК «Константа»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 Пермь, Окулова, 80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арко»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990, г. Пермь, ул. Хлебозаводская, 2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 xml:space="preserve">Допустить к участию в открытом аукционе по лоту № 1 </w:t>
      </w:r>
      <w:r>
        <w:rPr/>
        <w:t>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8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55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ительная компания «Регион-59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энергомонтаж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комфортсервис 2000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вер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лектротехника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ниверсальная компания ДОЛ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агистральСпец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П «Вариан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СК «Альян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НПО «Экспер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-Трес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ьский терем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арма-2007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осмаш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ind w:left="64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тказать в допуске к участию в открытом аукционе по лоту № 1 следующим участникам размещения заказа, подавшим заявки на участие в аукционе:</w:t>
      </w:r>
    </w:p>
    <w:tbl>
      <w:tblPr>
        <w:tblW w:w="108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1788"/>
        <w:gridCol w:w="1428"/>
        <w:gridCol w:w="1344"/>
        <w:gridCol w:w="2842"/>
        <w:gridCol w:w="1701"/>
        <w:gridCol w:w="1055"/>
      </w:tblGrid>
      <w:tr>
        <w:trPr>
          <w:trHeight w:val="521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имэйк»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 ч.1 ст.1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п.1.8 ч.2.1 раздел </w:t>
            </w:r>
            <w:r>
              <w:rPr>
                <w:lang w:val="en-US"/>
              </w:rPr>
              <w:t>II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 представлен документ, подтверждающий внесение денежных средств в качестве обеспечения заявки на участие в аукционе (в платежном поручении не верно указан реквизит заказчика – лицевой сче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ительная компания «Инвестстрой»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п.1.2 ч.2.1 раздел </w:t>
            </w:r>
            <w:r>
              <w:rPr>
                <w:lang w:val="en-US"/>
              </w:rPr>
              <w:t>II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оответствует требованиям документации (отсутствует срок гарант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омпания Венстрой»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п.1.2 ч.2.1 раздел </w:t>
            </w:r>
            <w:r>
              <w:rPr>
                <w:lang w:val="en-US"/>
              </w:rPr>
              <w:t>II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оответствует требованиям документаци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срок передачи объекта в эксплуатацию больше 3-х дне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Вариант+»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п.1.2 ч.2.1 раздел </w:t>
            </w:r>
            <w:r>
              <w:rPr>
                <w:lang w:val="en-US"/>
              </w:rPr>
              <w:t>II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оответствует требованиям документ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сведениях о качестве отсутствуют п.п.1-17 локально-сметного расчета № 1, срок передачи объекта в эксплуатацию больше 3-х дне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айд»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 ч.1 ст.1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п.1.8 ч.2.1 раздел </w:t>
            </w:r>
            <w:r>
              <w:rPr>
                <w:lang w:val="en-US"/>
              </w:rPr>
              <w:t>II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ставлен документ, подтверждающий внесение денежных средств в качестве обеспечения заявки на участие в аукционе (в платежном поручении не  указан реквизит заказчика – лицевой сче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-ком»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,4  ч.1       ст. 1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п.1.3 ч.2.1 раздел </w:t>
            </w:r>
            <w:r>
              <w:rPr>
                <w:lang w:val="en-US"/>
              </w:rPr>
              <w:t>II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ставлены недостоверные сведения об УРЗ – адрес, указанный в сведениях об УРЗ не совпадает с адресом в выписке из ЕГРЮ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ПК Астрон-Комфорт»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,4  ч.1       ст. 1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п.1.6 ч.2.1 раздел </w:t>
            </w:r>
            <w:r>
              <w:rPr>
                <w:lang w:val="en-US"/>
              </w:rPr>
              <w:t>II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ставлен учредительный документ УРЗ (представлены не все изменения к уставу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риО»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 ч.1 ст.1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п.1.8 ч.2.1 раздел </w:t>
            </w:r>
            <w:r>
              <w:rPr>
                <w:lang w:val="en-US"/>
              </w:rPr>
              <w:t>II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 представлен документ, подтверждающий внесение денежных средств в качестве обеспечения заявки на участие в аукционе (в платежном поручении нет отметки о списании денежных средст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64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4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4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опустить к участию в открытом аукционе по лоту № 2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8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55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ительная компания «Регион-59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энергомонтаж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вер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лектротехника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ниверсальная компания ДОЛ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агистральСпей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НПО «ЭКСПЕР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-Трес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ехнология-М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ьский терем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К «Константа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арма-2007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рЭмГрупп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П «Вариан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осмаш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ind w:left="64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Отказать в допуске к участию в открытом аукционе по лоту № 2</w:t>
      </w:r>
      <w:r>
        <w:rPr/>
        <w:t xml:space="preserve"> следующим участникам размещения заказа, подавшим заявки на участие в аукционе:</w:t>
      </w:r>
    </w:p>
    <w:tbl>
      <w:tblPr>
        <w:tblW w:w="1111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47"/>
        <w:gridCol w:w="1440"/>
        <w:gridCol w:w="1440"/>
        <w:gridCol w:w="2931"/>
        <w:gridCol w:w="1733"/>
        <w:gridCol w:w="108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вангард –Строй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1.2 ч.2.1 раздел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оответствует требованиям документации (в сведениях о качестве работ отсутствует п.19 сметы № 3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троительная компания «Инвестстрой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п.1.2 ч.2.1 раздел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оответствует требованиям документации (отсутствует срок гарантии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Компания Венстрой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1.2 ч.2.1 раздел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оответствует требованиям документаци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срок передачи объекта в эксплуатацию больше 3-х дней, в сведениях о качестве работ отсутствует п.31 сметы № 3,дважды указаны пп.1,2,8.1,9.1 сметы № 1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ТРОНГ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,4  ч.1       ст. 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1.5 ч.2.1 раздел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ставлен документ подтверждающий полномочия лица на осуществление действий от имени УРЗ (истек срок полномочий 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4  ч.1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1.2 ч.2.1 раздел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оответствует требованиям документ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сведениях о качестве работ дважды указаны пункты: п.17 сметы № 4, п.18 сметы № 5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К «Астрон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,4  ч.1       ст. 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1.5 ч.2.1 раздел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ставлен документ подтверждающий полномочия лица на осуществление действий от имени УРЗ (истек срок полномочий 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арко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,4  ч.1       ст. 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1.6 ч.2.1 раздел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ставлен учредительный документ УРЗ (представлен устав не последней редакции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4  ч.1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. 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1.2 ч.2.1 раздел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оответствует требованиям документ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рок передачи объекта в эксплуатацию больше 3-х дней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МонтажТрансСтрой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,4  ч.1       ст. 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1.6 ч.2.1 раздел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ставлен учредительный документ УРЗ (представлены не все листы устава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ТриО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1.8 ч.2.1 раздел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ставлен документ, подтверждающий внесение денежных средств в качестве обеспечения заявки на участие в аукционе (в платежном поручении нет отметки о списании денежных средств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520"/>
        <w:gridCol w:w="3060"/>
      </w:tblGrid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меститель председателя комисс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мянцев П.И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люкина Н.А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тавитель заказчика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Цаплина Т.Ю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720" w:right="72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6"/>
      <w:szCs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07:33:00Z</dcterms:created>
  <dc:creator>ump15</dc:creator>
  <dc:description/>
  <cp:keywords/>
  <dc:language>en-US</dc:language>
  <cp:lastModifiedBy>peu16</cp:lastModifiedBy>
  <cp:lastPrinted>2009-09-01T13:31:00Z</cp:lastPrinted>
  <dcterms:modified xsi:type="dcterms:W3CDTF">2009-09-01T09:31:00Z</dcterms:modified>
  <cp:revision>8</cp:revision>
  <dc:subject/>
  <dc:title>ПРОТОКОЛ № 01/03-07</dc:title>
</cp:coreProperties>
</file>