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монтажу и наладке охранно-пожар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тревожной сигнализации в общественном центре «Дом общественных организац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крорайона Домостроительный по адресу: ул. Домостроительная,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01.09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За секретар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 выполнение работ по монтажу и наладке охраннно-пожарной и тревожной сигнализации в общественном центре «Дом  общественных организаций» микрорайона Домостоительный по адресу: ул. Домостоительная, 4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вещение №513 от 21.08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1.08.2009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36 903,97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  оказания услуг и адрес выполнения работ: г. Пермь, Орджоникидзевский район, ул. Домостоительная, 4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Срок выполнения работ: в течение 7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 обеспечение выполнения необходимых требований безопасности при выполнении работ, связанных с монтажом охранно-пожарной и тревожной сигнализации, обеспечение безопасности имущества, находящегося в данном помещении. Гарантийный срок выполненных работ составляет – 1 г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 xml:space="preserve"> 8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услуги должна быть указана с учетом стоимости материалов, оборудования, затрат на доставку, монтаж, заработную плату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л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54,85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012,9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75,45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24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-Инжиниринг 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дромеда 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954,43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р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025,2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Стройтехнология»  и составила 72 875 рублей 45 коп. (семьдесят две тысячи восемьсот семьдесят пять рублей 45 коп.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1.Признать победителем в проведении запроса котировок ООО «Стройтехнология» (юридический адрес: 614113, г. Пермь, ул. Оборонщиков, 8; фактический (почтовый) адрес: 614101, г. Пермь, ул. Кировоградская, 12; тел/факс: 8 (342) 250 – 40 -9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3.2. Признать участником размещения заказа, предложившим лучшую цену, после цены, предложенной победителем  –   ООО «АС-Инжиниринг Пермь» (юридический адрес: 614002, г. Пермь, ул. Фонтанная, 16;фактический (почтовый)  адрес: 614002, г. Пермь, ул Фонтанная, 16; тел/факс: 214-40-70; 214-40-71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Королева Л.В.-за; Ефремов А.А -за; Закиров Н.-за; Матрехина Т.В.-за;  Стрекалова Н.Н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За секретаря комиссии:                                                      Н.Н Стрекал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09-08-31T13:42:00Z</cp:lastPrinted>
  <dcterms:modified xsi:type="dcterms:W3CDTF">2009-08-31T11:04:00Z</dcterms:modified>
  <cp:revision>39</cp:revision>
  <dc:subject/>
  <dc:title/>
</cp:coreProperties>
</file>