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выполнение работ по санитарной обрезке деревьев вдоль дорог 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сентября 2009 года</w:t>
        <w:br/>
        <w:tab/>
        <w:tab/>
        <w:tab/>
        <w:tab/>
        <w:tab/>
        <w:tab/>
        <w:tab/>
        <w:tab/>
        <w:tab/>
        <w:tab/>
        <w:t xml:space="preserve">        10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. председателя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миссии:</w:t>
        <w:tab/>
        <w:tab/>
        <w:tab/>
        <w:t>Баканов О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анитарной обрезке деревьев вдоль дорог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7 от «19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9» августа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69 950,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шестьдесят девять тысяч девятьсот пятьдесят рублей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до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4 часов 36 минут 27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73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1 часов 00 минут 28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6 часов 20 минут 28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75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(09 часов 20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зукин Д.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 (12 часов 22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ав Гранд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55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 (14 часов 51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 Рен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 (16 часов 20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а 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8 (16 часов 25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9 (16 часов 35 минут 31.08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ИП Назукин Д.Ф.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9184  Пермский край, п. Майкор, ул. Пушкина 14-1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64500,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четыре тысячи п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Готик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53, г. Пермь, ул. Гарцовская, 6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79975,0 </w:t>
      </w:r>
      <w:r>
        <w:rPr>
          <w:rFonts w:cs="Times New Roman" w:ascii="Times New Roman" w:hAnsi="Times New Roman"/>
          <w:b w:val="false"/>
          <w:sz w:val="24"/>
          <w:szCs w:val="24"/>
        </w:rPr>
        <w:t>(Сто семьдесят девять тысяч девятьсот семьдесят пя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05-13T10:03:00Z</cp:lastPrinted>
  <dcterms:modified xsi:type="dcterms:W3CDTF">2009-09-01T04:56:00Z</dcterms:modified>
  <cp:revision>42</cp:revision>
  <dc:subject/>
  <dc:title>ПРОТОКОЛ ОЦЕНКИ И СОПОСТАВЛЕНИЯ ЗАЯВОК НА УЧАСТИЕ В КОНКУРСЕ </dc:title>
</cp:coreProperties>
</file>