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выполнение работ по замене ограждений 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1» сент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. председателя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миссии:</w:t>
        <w:tab/>
        <w:tab/>
        <w:tab/>
        <w:t>Баканов О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замене ограждений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6 от «18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8» августа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213 341,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Двести тринадцать тысяч триста сорок один рубль 00 коп.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хоношин Ю.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41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6 часов 50 минут 31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Промресурс-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41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7 часов 30 минут 31.08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ИП Мехоношин Ю.В.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4105 г. Пермь, п. Новые Ляды, ул. 40-летия Победы 20-36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13341,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надцать тысяч триста сорок один рубль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: </w:t>
      </w:r>
      <w:r>
        <w:rPr>
          <w:rFonts w:cs="Times New Roman" w:ascii="Times New Roman" w:hAnsi="Times New Roman"/>
          <w:sz w:val="24"/>
          <w:szCs w:val="26"/>
        </w:rPr>
        <w:t>ООО ПКФ «Промресурс-Строй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990, г. Пермь, ул. Ленина, 66, оф.402,40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13341,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надцать тысяч триста сорок один рубль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09-05-13T10:03:00Z</cp:lastPrinted>
  <dcterms:modified xsi:type="dcterms:W3CDTF">2009-08-31T13:18:00Z</dcterms:modified>
  <cp:revision>32</cp:revision>
  <dc:subject/>
  <dc:title>ПРОТОКОЛ ОЦЕНКИ И СОПОСТАВЛЕНИЯ ЗАЯВОК НА УЧАСТИЕ В КОНКУРСЕ </dc:title>
</cp:coreProperties>
</file>