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34/08/09 от 17.08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                                                                                                                   01 сентября 2009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2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ь котировочной комиссии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2. Члены котировочной комиссии:        </w:t>
        <w:tab/>
        <w:tab/>
        <w:tab/>
        <w:tab/>
        <w:t>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Желткова М.Л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Гущина Т.С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.3. Секретарь комиссии                                                  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Отсутствуют: Пономарев В. Л., Новицкий И. К., Арапова Е. П., Бородулина Е. А.</w:t>
      </w:r>
    </w:p>
    <w:p>
      <w:pPr>
        <w:pStyle w:val="Normal"/>
        <w:ind w:right="-83" w:hanging="0"/>
        <w:jc w:val="both"/>
        <w:rPr/>
      </w:pPr>
      <w:r>
        <w:rPr/>
        <w:t>Кворум имеется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</w:t>
      </w:r>
    </w:p>
    <w:p>
      <w:pPr>
        <w:pStyle w:val="Normal"/>
        <w:suppressAutoHyphens w:val="true"/>
        <w:ind w:right="-85" w:hanging="0"/>
        <w:jc w:val="both"/>
        <w:rPr/>
      </w:pPr>
      <w:r>
        <w:rPr/>
        <w:t xml:space="preserve">Оказание услуг по организации и проведению культурно-массовых и спортивных мероприятий на территории СТОС «Старые Водники» для населения микрорайона в целях организации досуга в рамках мероприятий ГЦП «Развитие городских микрорайонов на 2006-2010 г.г.» п. 13.4.5.2. (извещение № 34/08/09 от 17.08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7.08.2009г., извещение № 36/08/09 от 25.08.2009г. о продлении срока подачи котировочных заявок размещено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5.08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50 000 (пятьдесят тысяч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>5.1. Участниками размещения заказа могут быть только субъекты малого предпринимательства.</w:t>
      </w:r>
    </w:p>
    <w:p>
      <w:pPr>
        <w:pStyle w:val="Normal"/>
        <w:suppressAutoHyphens w:val="true"/>
        <w:ind w:firstLine="708"/>
        <w:jc w:val="both"/>
        <w:rPr/>
      </w:pPr>
      <w:r>
        <w:rPr/>
        <w:t>5.2. Сроки оказания услуг: в период с 02.09.2009г. по 20.09.2009г. по согласованию с заказчиком.</w:t>
      </w:r>
    </w:p>
    <w:p>
      <w:pPr>
        <w:pStyle w:val="Normal"/>
        <w:suppressAutoHyphens w:val="true"/>
        <w:ind w:firstLine="708"/>
        <w:jc w:val="both"/>
        <w:rPr/>
      </w:pPr>
      <w:r>
        <w:rPr/>
        <w:t>5.3. Форма оплаты – безналичный расчет.</w:t>
      </w:r>
    </w:p>
    <w:p>
      <w:pPr>
        <w:pStyle w:val="Normal"/>
        <w:suppressAutoHyphens w:val="true"/>
        <w:ind w:firstLine="708"/>
        <w:jc w:val="both"/>
        <w:rPr/>
      </w:pPr>
      <w:r>
        <w:rPr/>
        <w:t>5.4.Сроки оплаты: в течение 10 (десяти) банковских дней с момента подписания сторонами акта приемки оказанных услуг, получения Заказчиком счета-фактуры.</w:t>
      </w:r>
    </w:p>
    <w:p>
      <w:pPr>
        <w:pStyle w:val="Normal"/>
        <w:suppressAutoHyphens w:val="true"/>
        <w:ind w:firstLine="708"/>
        <w:jc w:val="both"/>
        <w:rPr/>
      </w:pPr>
      <w:r>
        <w:rPr/>
        <w:t>5.5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5.4. 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center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suppressAutoHyphens w:val="true"/>
              <w:ind w:right="-85" w:hanging="0"/>
              <w:jc w:val="center"/>
              <w:rPr/>
            </w:pPr>
            <w:r>
              <w:rPr/>
              <w:t>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екоммерческая организация Фонд поддержки местного сообщества «Территория успех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Винецкая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 9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2. Отклонить одну котировочную заявку не соответствующую требованиям, установленным в извещении о проведении запроса котировок:</w:t>
      </w:r>
    </w:p>
    <w:p>
      <w:pPr>
        <w:pStyle w:val="Normal"/>
        <w:suppressAutoHyphens w:val="true"/>
        <w:ind w:right="-85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Основание принятого решения о несоответствии (в т. 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Некоммерческая организация Фонд поддержки местного сообщества «Территория успех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5" w:hanging="0"/>
              <w:jc w:val="both"/>
              <w:rPr/>
            </w:pPr>
            <w:r>
              <w:rPr/>
              <w:t>Участник размещения заказа не соответствует требованиям, установленным п. 2 Извещения о проведении запроса котировок, не является субъектом малого предпринимательства (ст. 4 Федерального закона от 24.07.2007г. № 209-ФЗ)</w:t>
            </w:r>
          </w:p>
        </w:tc>
      </w:tr>
    </w:tbl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урочкиной Мариной Алексеевной и составила 38 000 (тридцать восемь тысяч) руб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урочкину Марину Алексеевну, место нахождения: 614090, Россия, Пермский край, г. Пермь, ул. Весенняя, д. 19, кв. 13 цена муниципального контракта 38 000 (тридцать восемь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Винецкая Ирина Николаевна; юридический, фактический, почтовый адрес: 617060, Россия, Пермский край, г. Краснокамск, ул. Сосновая горка, 7-109; цена муниципального контракта 39 000 (тридцать девять тысяч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Ю. И. Попо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Л. И. Дюкаре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М. Л. Желтк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Т. С. Гущин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56:00Z</dcterms:created>
  <dc:creator>k0603</dc:creator>
  <dc:description/>
  <cp:keywords/>
  <dc:language>en-US</dc:language>
  <cp:lastModifiedBy>k0601</cp:lastModifiedBy>
  <cp:lastPrinted>2009-09-01T08:58:00Z</cp:lastPrinted>
  <dcterms:modified xsi:type="dcterms:W3CDTF">2009-09-01T03:01:00Z</dcterms:modified>
  <cp:revision>11</cp:revision>
  <dc:subject/>
  <dc:title>Протокол № 1</dc:title>
</cp:coreProperties>
</file>