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З «ГКБ №4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23"/>
        <w:gridCol w:w="3795"/>
        <w:gridCol w:w="855"/>
        <w:gridCol w:w="810"/>
        <w:gridCol w:w="960"/>
        <w:gridCol w:w="1037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золин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 р-ра для инъекций, в/в, в/м 1000 мг фл №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в соответствии с техническим заданием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right="0" w:firstLine="708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