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  <w:t>на право заключения муниципального контракта «Разработка научно-обоснованных предложений по совершенствованию систем организационного управления функциональных,  территориальных органов и подразделений администрац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 31 » августа 2009 года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09 часов 50 минут</w:t>
      </w:r>
    </w:p>
    <w:p>
      <w:pPr>
        <w:pStyle w:val="TextBody"/>
        <w:ind w:firstLine="54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по оценке и сопоставлению заявок на участие в конкурсе на право заключить муниципальный контракт на </w:t>
      </w:r>
      <w:r>
        <w:rPr/>
        <w:t xml:space="preserve">выполнение научно-исследовательской работы по теме «Разработка научно-обоснованных предложений по совершенствованию систем организационного управления </w:t>
      </w:r>
      <w:r>
        <w:rPr>
          <w:bCs/>
        </w:rPr>
        <w:t>функциональных,  территориальных органов и подразделений администрации</w:t>
      </w:r>
      <w:r>
        <w:rPr/>
        <w:t xml:space="preserve">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</w:t>
      </w:r>
      <w:r>
        <w:rPr/>
        <w:t xml:space="preserve"> Администрация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95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24» августа 2009 года (Протокол рассмотрения заявок на участие в открытом конкурсе № 60К/4/2 от «24» августа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832"/>
      </w:tblGrid>
      <w:tr>
        <w:trPr>
          <w:tblHeader w:val="true"/>
          <w:trHeight w:val="52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"Аналитический центр "Концепт"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5082, Россия, г.Москва,        ул.Большая Почтовая, д.36, стр.1, оф.21</w:t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ЗАО "Кравтек", 620075, г.Екатеринбург, ул. Луначарского, дом №135-3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 оценке конкурсных заявок руководствуется следующими критериями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1. Цена контрак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выполнения работ</w:t>
      </w:r>
      <w:r>
        <w:rPr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ачество работ и квалификация участника конкурс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>Каждому критерию по 100-бальной шкале присваивается балл (%)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 Цена контракта  – 40 баллов (40%)</w:t>
      </w:r>
      <w:r>
        <w:rPr>
          <w:sz w:val="22"/>
          <w:szCs w:val="22"/>
        </w:rPr>
        <w:t>.  Заявке с наименьшей ценой присваивается балл равный 40 (С=4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40.</w:t>
      </w:r>
    </w:p>
    <w:p>
      <w:pPr>
        <w:pStyle w:val="Style10"/>
        <w:spacing w:before="0" w:after="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Срок сдачи работ – 15 баллов (15%).</w:t>
      </w:r>
      <w:r>
        <w:rPr>
          <w:sz w:val="22"/>
          <w:szCs w:val="22"/>
        </w:rPr>
        <w:t xml:space="preserve"> При применении данного критерия все заявки ранжируются от минимального срока к максимальному. Заявке с указанием наименьших сроков выставляется балл, равный 15 (Т=15). Остальным заявкам выставляются баллы по убыванию с шагом, рассчитанным в зависимости от количества заявок (например: при количестве заявок – 4, шаг равен 15/4=3,75). В случае, если срок сдачи работ у двух участников размещения заказа одинаковый, шаг рассчитывается в зависимости от количества заявок с разными значениями (например: при количестве заявок – 4, 2 имеют одинаковый срок сдачи работ, шаг равен 15/3=5).</w:t>
      </w:r>
    </w:p>
    <w:p>
      <w:pPr>
        <w:pStyle w:val="Style10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>3. Качество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(или) квалификация участника конкурс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45 баллов (45%).</w:t>
      </w:r>
      <w:r>
        <w:rPr/>
        <w:t xml:space="preserve"> При применении данного критерия оцениваются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47"/>
        <w:gridCol w:w="3448"/>
        <w:gridCol w:w="1772"/>
        <w:gridCol w:w="72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оцениваемого критер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предст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</w:t>
              <w:softHyphen/>
              <w:t>ка, %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пешно выполненных за 2008 и 2009 годы работ по нормированию и оптимизации численности государственных и муниципальных служащих в подразделениях численностью не менее 75 человек (Р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говоров выполненных работ с приложенными копиями актов приемки выполненных работ (Р1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выполненных работ, включающее: период выполнения, наименование органа муниципального самоуправления, для которого проводилось нормирование и оптимизация численности, его фактическая штатная численность, краткое описание результатов расчетов (Р2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оложительных отзывов заказчиков (Р3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конкурса авторского программного обеспечения для расчета штатной численности, прошедшего практическую апробацию в работах по нормированию и оптимизации штатной численности государственных и муниципальных служащих (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рограммного обеспечения, содержащего принципы расчета и опыт практического применения (А1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личие научно-исследовательских работ по совершенствованию систем организационного управления органов государственной и муниципальной власти, подведомственных им учреждений и предприятий, выполненных в 2004-2009 гг., стоимостью не менее 1 000 тыс. руб. (К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ся работы, содержащие: нормирование</w:t>
            </w:r>
            <w:r>
              <w:rPr>
                <w:bCs/>
                <w:sz w:val="22"/>
                <w:szCs w:val="22"/>
              </w:rPr>
              <w:t xml:space="preserve"> и оптимизацию штатной численности, </w:t>
            </w:r>
            <w:r>
              <w:rPr>
                <w:sz w:val="22"/>
                <w:szCs w:val="22"/>
              </w:rPr>
              <w:t xml:space="preserve">разработку организационных и функциональных структур, положений о структурных подразделениях, проектов нормативных документов, административных процессов, бизнес-процессов, технологических процессов, административных регламентов, инструкций на рабочие места, методических рекомендаций, целей и показателей результативности и эффективности деятельности, систем стимулирования, стратегий, концепций, политик, программ и проектов, планов деятельности, систем бюджетирования, ориентированных на результат, информационных систем, а также услуги по реформированию, реорганизации, оптимизации совершенствованию деятельности государственных и муниципальных органов власти и подведомственных предприятий и учреждений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говоров выполненных работ с приложенными копиями актов приемки выполненных работ (К1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ибольшее количество работ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льным заявкам выставляются баллы по убыванию с шагом, рассчитанным в зависимости от количества заявок 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</w:t>
              <w:softHyphen/>
              <w:t>мер: при коли</w:t>
              <w:softHyphen/>
              <w:t>честве заявок – 3, шаг равен 9/3 =3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ладения методологией концептуального анализа и проектирования систем организационного управления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(М). 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ведение научной и образовательной деятельности по данному направлению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подтверждения ведения научной деятельности участник размещения заказа предоставляет перечень, содержащий не менее 10 книг и 20 статей по концептуальному анализу и проектированию за авторством сотрудников организации участника размещения заказа. Для книг в перечне указываются: автор (авторы), название книги, место издания, издательство, год издания, количество страниц. Для статей в перечне указываются: автор (авторы), название статьи, название издания, в котором опубликована статья, год издания, том или номер периодического издания, страницы, на которых опубликована статья. К перечню должны быть приложены копии титульной страницы, оборота титульного листа и оглавления (для книг) и копии первых страниц (для статей). Необходимо подтвердить выпиской из штатного расписания и/или </w:t>
            </w:r>
            <w:bookmarkStart w:id="0" w:name="OLE_LINK4"/>
            <w:r>
              <w:rPr>
                <w:sz w:val="22"/>
                <w:szCs w:val="22"/>
              </w:rPr>
              <w:t>копиями трудовых договоров (для внештатных сотрудников), что</w:t>
            </w:r>
            <w:bookmarkEnd w:id="0"/>
            <w:r>
              <w:rPr>
                <w:sz w:val="22"/>
                <w:szCs w:val="22"/>
              </w:rPr>
              <w:t xml:space="preserve"> авторы публикаций являются сотрудниками организации участника размещения заказа (М1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не представлены документы 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 перечень менее 10 книг и 20 статей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 не представлена выписка из штатного расписания и/или копии трудовых догов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чебной кафедры, на которой сотрудники участника размещения заказа проводят обучение методологии концептуального анализа и проектирования. Для подтверждения прилагаются копии документов: 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280" w:after="0"/>
              <w:ind w:left="-108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ы о создании, реорганизации или переводе кафедры; 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before="280" w:after="280"/>
              <w:ind w:left="-108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лан за 2008-2009 учебный год;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before="280" w:after="0"/>
              <w:ind w:left="-108" w:firstLine="360"/>
              <w:jc w:val="both"/>
              <w:rPr/>
            </w:pPr>
            <w:r>
              <w:rPr>
                <w:sz w:val="22"/>
                <w:szCs w:val="22"/>
              </w:rPr>
              <w:t>копии трудовых договоров о преподавании на кафедре, заключенных между сотрудниками участника размещения заказа и образовательным учреждением на 2008-2009 учебный год (количество преподавателей – не менее 4-х). Необходимо подтвердить выпиской из штатного расписания и/или копиями трудовых договоров (для внештатных сотрудников), что преподаватели кафедры являются сотрудниками организации участника размещения заказа (М2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представлены приказы о создании, реорганизации или переводе кафедры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не представлен учебный план за 2008-2009 учебный год;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не представлены копии трудовых договоров о преподавании на кафедре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не представлена выписка из штатного расписания и/или копии трудовых догов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tabs>
          <w:tab w:val="clear" w:pos="708"/>
          <w:tab w:val="left" w:pos="180" w:leader="none"/>
        </w:tabs>
        <w:spacing w:before="0" w:after="0"/>
        <w:ind w:firstLine="539"/>
        <w:rPr/>
      </w:pPr>
      <w:r>
        <w:rPr>
          <w:sz w:val="22"/>
          <w:szCs w:val="22"/>
        </w:rPr>
        <w:t>Количество суммарных набранных баллов равно сумме баллов, присвоенных цене контракта, сроку и качеству выполнения работ: ∑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+ Р1+Р2+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3 +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1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1 + М1+М2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На основании набранных суммарных баллов, конкурсная комиссия ранжирует всех Участников конкурса по убыванию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.</w:t>
      </w:r>
    </w:p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Комиссия приняла следующие решения: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 </w:t>
      </w:r>
      <w:r>
        <w:rPr>
          <w:b/>
          <w:bCs/>
          <w:sz w:val="22"/>
          <w:szCs w:val="22"/>
        </w:rPr>
        <w:t xml:space="preserve">Присвоить первый номер и признать победителем конкурса </w:t>
      </w:r>
      <w:r>
        <w:rPr>
          <w:sz w:val="22"/>
          <w:szCs w:val="22"/>
        </w:rPr>
        <w:t>Некоммерческое партнерство консультантов по управлению, концептуальному анализу и проектированию "Аналитический центр "Концепт",</w:t>
      </w:r>
      <w:r>
        <w:rPr/>
        <w:t xml:space="preserve"> </w:t>
      </w:r>
      <w:r>
        <w:rPr>
          <w:sz w:val="22"/>
          <w:szCs w:val="22"/>
        </w:rPr>
        <w:t>105082, Россия, г.Москва,        ул.Большая Почтовая, д.36, стр.1, оф.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Присвоить второй номер </w:t>
      </w:r>
      <w:r>
        <w:rPr>
          <w:sz w:val="22"/>
          <w:szCs w:val="22"/>
        </w:rPr>
        <w:t>ЗАО "Кравтек", 620075, г.Екатеринбург, ул. Луначарского, дом №135-3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 - 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 xml:space="preserve">Самсонова Е.Г. - «за»,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ергеева И.В. –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>
          <w:trHeight w:val="28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змакова Л.В.</w:t>
            </w:r>
          </w:p>
        </w:tc>
      </w:tr>
    </w:tbl>
    <w:p>
      <w:pPr>
        <w:pStyle w:val="TextBodyIndent"/>
        <w:ind w:left="120" w:firstLine="45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567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72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eastAsia="Times New Roman" w:cs="Times New Roman"/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432"/>
      <w:jc w:val="both"/>
    </w:pPr>
    <w:rPr>
      <w:b/>
      <w:bCs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CNormal12Centered">
    <w:name w:val="BC Normal 12 Centered"/>
    <w:basedOn w:val="Normal"/>
    <w:next w:val="Normal"/>
    <w:qFormat/>
    <w:pPr>
      <w:spacing w:before="60" w:after="60"/>
      <w:jc w:val="center"/>
    </w:pPr>
    <w:rPr>
      <w:kern w:val="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25:00Z</dcterms:created>
  <dc:creator>СОК</dc:creator>
  <dc:description/>
  <cp:keywords/>
  <dc:language>en-US</dc:language>
  <cp:lastModifiedBy>ump18</cp:lastModifiedBy>
  <cp:lastPrinted>2009-08-26T17:43:00Z</cp:lastPrinted>
  <dcterms:modified xsi:type="dcterms:W3CDTF">2009-09-01T07:35:00Z</dcterms:modified>
  <cp:revision>25</cp:revision>
  <dc:subject/>
  <dc:title>СОГЛАСОВАНО:</dc:title>
</cp:coreProperties>
</file>