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Извещение о проведении запроса котировок № 8/2009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 01 » сентября 2009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ргтехники для МОУДОД «ЦДТ «Шан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.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,00 (триста тысяч рублей 00 копее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Уинская,3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ей с момента подписания контра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>
                <w:sz w:val="18"/>
                <w:szCs w:val="18"/>
              </w:rPr>
              <w:t>на комплектование, сборку, настройку, установку программного обеспе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аковку, перевозку, разгрузку в месте поставки това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гарантийное обслуживание в течение гарантийного сро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рахование, уплату таможенных полшли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налогов, сборов и других обязательных платеже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Уинская,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 «02» сентября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2009г. по «11» сентября 2009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с курьером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11 сентября 2009 года в 15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а будет произведена в течении 10 банковских дней путем безналичного перечисления банковских средств с момента  поставки товара, подписания сторонами акта сдачи-приемки товара и получения Заказчиком накладных и счета-фактур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 (МОУДОД «ЦДТ «Шанс»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051, г. Пермь, ул. Уинская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нилова Наталья Николаевна, заведующая хозяйств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-59-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cc_shans@mail.ru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Спецификац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3.     Проект муниципаль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ДОД ЦДТ «Шанс»                                                   С.Б. Холма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28:00Z</dcterms:created>
  <dc:creator>Компьютер1</dc:creator>
  <dc:description/>
  <cp:keywords/>
  <dc:language>en-US</dc:language>
  <cp:lastModifiedBy>Компьютер1</cp:lastModifiedBy>
  <cp:lastPrinted>2009-08-31T12:26:00Z</cp:lastPrinted>
  <dcterms:modified xsi:type="dcterms:W3CDTF">2009-08-31T11:06:00Z</dcterms:modified>
  <cp:revision>17</cp:revision>
  <dc:subject/>
  <dc:title>ИЗВЕЩЕНИЕ О ПРОВЕДЕНИИ ЗАПРОСА КОТИРОВОК №07/2009</dc:title>
</cp:coreProperties>
</file>