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«01» сентя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(мясо птицы, яйцо)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 «ДГКБ №3» предусматривает  осуществить закупку  продуктов питания – мясо птицы и  яйцо.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7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3 6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того: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оставки продуктов</w:t>
      </w:r>
      <w:r>
        <w:rPr/>
        <w:t>: 614000, г.Пермь, ул.Ленина, 13; пищеб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</w:t>
      </w:r>
      <w:r>
        <w:rPr>
          <w:color w:val="FF0000"/>
        </w:rPr>
        <w:t>с 25 сентября 2009г. по 25 февраля 2010г. ( в течение 5-ти месяцев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color w:val="FF0000"/>
        </w:rPr>
        <w:t>280600,00 руб.(Двести восемьдесят тысяч шестьсот   рублей 00 копеек)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случае Вашего согласия принять участие в поставке товара  просим  представить котировочную  заявку (курьером или по почте) в письменной форме ( Приложения №1)  по адресу Заказчика: 614000, г. Пермь, ул. Ленина, 13, администрация, каб.107</w:t>
      </w:r>
      <w:r>
        <w:rPr>
          <w:b/>
        </w:rPr>
        <w:t xml:space="preserve">  </w:t>
      </w:r>
      <w:r>
        <w:rPr>
          <w:b/>
          <w:color w:val="FF0000"/>
        </w:rPr>
        <w:t>до 12 час. 00 мин. (местного времени)  «14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20 (двадца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1-26T12:40:00Z</cp:lastPrinted>
  <dcterms:modified xsi:type="dcterms:W3CDTF">2009-09-01T06:12:00Z</dcterms:modified>
  <cp:revision>42</cp:revision>
  <dc:subject/>
  <dc:title>ИЗВЕЩЕНИЕ № 16 от «09» июня 2008 года О ПРОВЕДЕНИИ  ЗАПРОСА  КОТИРОВОК</dc:title>
</cp:coreProperties>
</file>