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01» сентября 2009 года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№ 67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415"/>
      </w:tblGrid>
      <w:tr>
        <w:trPr/>
        <w:tc>
          <w:tcPr>
            <w:tcW w:w="495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rmgkb</w:t>
            </w:r>
            <w:r>
              <w:rPr/>
              <w:t>-2@</w:t>
            </w:r>
            <w:r>
              <w:rPr>
                <w:lang w:val="en-US"/>
              </w:rPr>
              <w:t>permonlin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236-81-20, 236-83-61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МС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/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44 8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,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Кирова, 230, каб. 15 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0 часов 00 минут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08» сентября 2009 г. </w:t>
            </w:r>
          </w:p>
          <w:p>
            <w:pPr>
              <w:pStyle w:val="Normal"/>
              <w:rPr/>
            </w:pPr>
            <w:r>
              <w:rPr/>
              <w:t>с 08:30 до 12:30; с 13:00 до 17:00 в рабочие дни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безналичный расчет в течение 20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95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95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должность)                                         (подпись)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маткина</cp:lastModifiedBy>
  <cp:lastPrinted>2009-09-01T09:51:00Z</cp:lastPrinted>
  <dcterms:modified xsi:type="dcterms:W3CDTF">2009-09-01T03:52:00Z</dcterms:modified>
  <cp:revision>50</cp:revision>
  <dc:subject/>
  <dc:title>ЗАПРОС КОТИРОВОЧНОЙ ЦЕНЫ</dc:title>
</cp:coreProperties>
</file>