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ПРОТОКОЛ № 267А/2/1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участие в открытом аукционе на выполнение подрядных работ в 2009 году по модернизации лифтового оборудования, отработавшего установленный срок эксплуатации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 Управления жилищно-коммунального хозяйства администрации г.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7740" w:hanging="77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«01» сентября 2009 года</w:t>
        <w:br/>
        <w:t xml:space="preserve">  11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2 по рассмотрению заявок на участие в открытом аукционе на выполнение подрядных работ в 2009 году по модернизации лифтового оборудования, отработавшего установленный срок эксплуат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6237"/>
      </w:tblGrid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: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>Кириллова О.И.</w:t>
            </w:r>
          </w:p>
        </w:tc>
      </w:tr>
      <w:tr>
        <w:trPr>
          <w:trHeight w:val="273" w:hRule="atLeast"/>
        </w:trPr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>Мулюкина Н.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Управление жилищно-коммунального хозяйства администрации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и.о.начальника управления – А.Л.Кули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Куйбышева, 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9-5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3630"/>
      </w:tblGrid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Адрес модернизируемых лифтов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фтов, шт.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рмь, ул. Парковый проспект, 3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>Начальная (максимальная) цена контракта:</w:t>
      </w:r>
      <w:r>
        <w:rPr/>
        <w:t xml:space="preserve"> 6 183 204,0 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103"/>
        <w:gridCol w:w="5345"/>
      </w:tblGrid>
      <w:tr>
        <w:trPr>
          <w:trHeight w:val="645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3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427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ОТ</w:t>
            </w:r>
            <w:r>
              <w:rPr>
                <w:lang w:val="en-US"/>
              </w:rPr>
              <w:t>И</w:t>
            </w:r>
            <w:r>
              <w:rPr/>
              <w:t xml:space="preserve">С Лифт» </w:t>
            </w:r>
          </w:p>
        </w:tc>
        <w:tc>
          <w:tcPr>
            <w:tcW w:w="53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9, г. Пермь, ул. Полины Осипенко, 56</w:t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Ураллифт»</w:t>
            </w:r>
          </w:p>
        </w:tc>
        <w:tc>
          <w:tcPr>
            <w:tcW w:w="53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046, г. Пермь, пр. Парковый, 41А-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Допустить к участию в открытом аукционе и признать участниками аукциона следующих участни</w:t>
      </w:r>
      <w:r>
        <w:rPr/>
        <w:t>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ОТИС Лиф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лиф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091"/>
      </w:tblGrid>
      <w:tr>
        <w:trPr>
          <w:trHeight w:val="274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rPr/>
            </w:pPr>
            <w:r>
              <w:rPr/>
              <w:t>Кириллова О.И.</w:t>
            </w:r>
          </w:p>
        </w:tc>
      </w:tr>
      <w:tr>
        <w:trPr>
          <w:trHeight w:val="31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Румянцев П.И.</w:t>
            </w:r>
          </w:p>
        </w:tc>
      </w:tr>
      <w:tr>
        <w:trPr>
          <w:trHeight w:val="292" w:hRule="atLeast"/>
        </w:trPr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>Мулюкина Н.А.</w:t>
            </w:r>
          </w:p>
        </w:tc>
      </w:tr>
      <w:tr>
        <w:trPr>
          <w:trHeight w:val="32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селева Н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1:16:00Z</dcterms:created>
  <dc:creator>ump15</dc:creator>
  <dc:description/>
  <cp:keywords/>
  <dc:language>en-US</dc:language>
  <cp:lastModifiedBy>Roman</cp:lastModifiedBy>
  <cp:lastPrinted>2009-09-01T07:38:00Z</cp:lastPrinted>
  <dcterms:modified xsi:type="dcterms:W3CDTF">2009-09-01T10:04:00Z</dcterms:modified>
  <cp:revision>16</cp:revision>
  <dc:subject/>
  <dc:title>ПРОТОКОЛ № 01/03-07</dc:title>
</cp:coreProperties>
</file>