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45(СМП) от «02»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шприц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: 221-67-67, </w:t>
      </w:r>
      <w:r>
        <w:rPr>
          <w:sz w:val="20"/>
          <w:szCs w:val="20"/>
        </w:rPr>
        <w:t xml:space="preserve">факс: </w:t>
      </w:r>
      <w:r>
        <w:rPr>
          <w:sz w:val="20"/>
          <w:szCs w:val="20"/>
          <w:lang w:val="en-US"/>
        </w:rPr>
        <w:t xml:space="preserve">221-79-99, , e-mail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2@lpu.perm.ru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шпри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в период </w:t>
      </w:r>
      <w:r>
        <w:rPr>
          <w:bCs/>
          <w:sz w:val="20"/>
          <w:szCs w:val="20"/>
        </w:rPr>
        <w:t>с 1 октября 2009 года 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88</w:t>
      </w:r>
      <w:r>
        <w:rPr>
          <w:b/>
          <w:bCs/>
          <w:sz w:val="20"/>
          <w:szCs w:val="20"/>
          <w:lang w:val="en-US"/>
        </w:rPr>
        <w:t> </w:t>
      </w:r>
      <w:r>
        <w:rPr>
          <w:b/>
          <w:bCs/>
          <w:sz w:val="20"/>
          <w:szCs w:val="20"/>
        </w:rPr>
        <w:t>700,00</w:t>
      </w:r>
      <w:r>
        <w:rPr>
          <w:sz w:val="20"/>
          <w:szCs w:val="20"/>
        </w:rPr>
        <w:t xml:space="preserve"> (сто восемьдесят восемь тысяч семьсот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9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2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__________________________  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азбивка по источникам финансирования (приложение №4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График поставки (приложение №5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5(СМП) от 02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5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дета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с силиконовым покрытием поверх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ех плоскост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г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жавеющая ст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детальный с резиновой манжет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тетерной нас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наконеч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ческ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еткой шкалы, нанесенной на шпр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безопасности и кач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, сертификат ЕС </w:t>
            </w:r>
            <w:r>
              <w:rPr>
                <w:sz w:val="20"/>
                <w:szCs w:val="20"/>
                <w:lang w:val="en-US"/>
              </w:rPr>
              <w:t>EUROK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0 шту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блистерна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426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45(СМП) от 02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655"/>
        <w:gridCol w:w="1842"/>
        <w:gridCol w:w="1701"/>
        <w:gridCol w:w="1985"/>
      </w:tblGrid>
      <w:tr>
        <w:trPr/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МС (стационар на д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для инъекций однократного применения 20 мл.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50 м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5(СМП) от 02.09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рафик по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: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>
          <w:trHeight w:val="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, 19, 26 октября 2009 года, 2, 9, 16, 23 ноября 2009 года, 1, 7 дека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, 19, 26 октября 2009 года, 2, 9, 16, 23 ноября 2009 года, 1, 7 дека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, 19, 26 октября 2009 года, 2, 9, 16, 23 ноября 2009 года, 1, 7 дека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для инъекций однократного применения 20 мл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, 19, 26 октября 2009 года, 2, 9, 16, 23 ноября 2009 года, 1, 7 дека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50 м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, 19, 26 октября 2009 года, 2, 9, 16, 23 ноября 2009 года, 1, 7 дека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рафик поставки шприцев за счет средств от предпринимательской и иной приносящей доход деятельности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 октября 2009 года, 2, 9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 октября 2009 года, 2, 9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 октября 2009 года, 2, 9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для инъекций однократного применения 20 мл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 октября 2009 года, 2, 9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50 м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 октября 2009 года, 2, 9 но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вными партия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12 октября 2009 года, 2, 9 но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афик поставки шприцев за счет средств обязательного медицинского страхования (стационар на дому)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0"/>
        <w:gridCol w:w="1926"/>
        <w:gridCol w:w="33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приц для инъекций однократного применения 2 м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е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5 м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е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инъекций однократного применения 10 мл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е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 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для инъекций однократного применения 20 мл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тие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 2009 год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5:23:00Z</dcterms:created>
  <dc:creator>tevelevadb</dc:creator>
  <dc:description/>
  <cp:keywords/>
  <dc:language>en-US</dc:language>
  <cp:lastModifiedBy>MEDUSER44</cp:lastModifiedBy>
  <cp:lastPrinted>2009-06-10T16:10:00Z</cp:lastPrinted>
  <dcterms:modified xsi:type="dcterms:W3CDTF">2009-09-01T16:06:00Z</dcterms:modified>
  <cp:revision>8</cp:revision>
  <dc:subject/>
  <dc:title>ЗАПРОС КОТИРОВОЧНОЙ ЦЕНЫ</dc:title>
</cp:coreProperties>
</file>