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6"/>
        </w:rPr>
        <w:t>на выполнение работ по текущему ремонту дорог микрорайонов частной застройки Мотовилихинского района г.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2» сен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текущему ремонту дорог микрорайонов частной застройки Мотовилихинского района г.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3  от 20 авгус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7 9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дорог микрорайонов частной застройки Мотовилихинского района г.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 Приложению № 1 к извещению № 33 от 20 августа 2009г.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5.2  Место выполнения работ</w:t>
      </w:r>
      <w:r>
        <w:rPr>
          <w:sz w:val="22"/>
          <w:szCs w:val="22"/>
        </w:rPr>
        <w:t>:  г.Пермь, Мотовилихинский 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25.09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4</w:t>
      </w:r>
      <w:r>
        <w:rPr>
          <w:bCs/>
          <w:kern w:val="2"/>
          <w:sz w:val="22"/>
          <w:szCs w:val="22"/>
        </w:rPr>
        <w:t xml:space="preserve"> 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 xml:space="preserve"> 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Минина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7 90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акелян Г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Таджикская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0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Г.Хасана, 147-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знать котировочные заявки № 1 (</w:t>
      </w:r>
      <w:r>
        <w:rPr>
          <w:sz w:val="22"/>
          <w:szCs w:val="22"/>
        </w:rPr>
        <w:t xml:space="preserve">ООО «Пермь-Благоустройство»), № 2 (ИП Аракелян Г.А.), №3 (ООО «Большой Урал»), №4 (ООО «СПЕЦСТРОЙ-БАТ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3 от 20 августа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3 от 20 августа  2009 года) предложена участником № 4 </w:t>
      </w:r>
      <w:r>
        <w:rPr>
          <w:sz w:val="22"/>
          <w:szCs w:val="22"/>
        </w:rPr>
        <w:t xml:space="preserve">ООО «СПЕЦСТРОЙ-БАТ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25 000,00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вадцать п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дорог микрорайонов частной застройки Мотовилихинского района г.Перми котировочную заявку </w:t>
      </w:r>
      <w:r>
        <w:rPr>
          <w:b/>
          <w:sz w:val="22"/>
          <w:szCs w:val="22"/>
        </w:rPr>
        <w:t>ООО «СПЕЦСТРОЙ-БАТ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>425 000,00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ста двадцать пять тысяч рублей 00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Большой Урал». Цена муниципального контракта 475 000 руб. 00 коп. (Четыреста семьдесят п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сен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904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акелян Г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04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1:00Z</dcterms:created>
  <dc:creator>Sotrudnik</dc:creator>
  <dc:description>Пр №2 от 23.09.2008 </dc:description>
  <cp:keywords/>
  <dc:language>en-US</dc:language>
  <cp:lastModifiedBy>1</cp:lastModifiedBy>
  <cp:lastPrinted>2009-09-01T16:40:00Z</cp:lastPrinted>
  <dcterms:modified xsi:type="dcterms:W3CDTF">2009-09-01T11:11:00Z</dcterms:modified>
  <cp:revision>2</cp:revision>
  <dc:subject/>
  <dc:title>ПРОТОКОЛ № 5</dc:title>
</cp:coreProperties>
</file>