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6"/>
        </w:rPr>
        <w:t>на выполнение работ по текущему ремонту тротуар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4"/>
          <w:szCs w:val="26"/>
        </w:rPr>
        <w:t xml:space="preserve"> </w:t>
      </w:r>
      <w:r>
        <w:rPr>
          <w:b/>
          <w:sz w:val="24"/>
          <w:szCs w:val="26"/>
        </w:rPr>
        <w:t xml:space="preserve">Мотовилихинского района г.Перм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02» сентября 2009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Власов Александр Иван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Назукина Ирина Викторовна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Фёдоровых Татьяна Сергеевна  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Мищенко Алефтина Юрьевна         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Святовец Ирина Павловна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выполнение работ по текущему ремонту тротуаров Мотовилихинского района г.Перм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извещение № 34  от 20 августа  2009 года, размещено на официальном сайте «Администрация города Перми» (www.gorodperm.ru)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</w:rPr>
        <w:t xml:space="preserve">499 173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>
          <w:b/>
        </w:rPr>
        <w:t>руб.33 коп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бюджета г.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выполняемых работ: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полнение работ по текущему ремонту тротуаров Мотовилихинского района г.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гласно  Приложению № 1 к извещению № 34 от 20 августа 2009г.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5.2  Место выполнения работ</w:t>
      </w:r>
      <w:r>
        <w:rPr>
          <w:sz w:val="22"/>
          <w:szCs w:val="22"/>
        </w:rPr>
        <w:t>:  г.Пермь, Мотовилихинский  район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5.3  Сроки выполнения работ:</w:t>
      </w:r>
      <w:r>
        <w:rPr>
          <w:sz w:val="22"/>
          <w:szCs w:val="22"/>
        </w:rPr>
        <w:t xml:space="preserve"> с момента заключения муниципального контракта по 25.09.2009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5.4  Цена работ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7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работ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выполненные объемы работ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>До окончания срока подачи котировочных заявок, указанного в извещении о проведении запроса котировок, поступило 4</w:t>
      </w:r>
      <w:r>
        <w:rPr>
          <w:bCs/>
          <w:kern w:val="2"/>
          <w:sz w:val="22"/>
          <w:szCs w:val="22"/>
        </w:rPr>
        <w:t xml:space="preserve"> (четыр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kern w:val="0"/>
          <w:sz w:val="22"/>
          <w:szCs w:val="22"/>
        </w:rPr>
        <w:tab/>
        <w:t xml:space="preserve"> 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Комсомольский проспект, 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лин Л.А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Пушкина, 25-4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173,3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6, г.Пермь, ул.Г.Хасана, 147-6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5, г.Пермь, ул.Энергетиков, 5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Признать котировочные заявки № 1 (</w:t>
      </w:r>
      <w:r>
        <w:rPr>
          <w:sz w:val="22"/>
          <w:szCs w:val="22"/>
        </w:rPr>
        <w:t xml:space="preserve">ООО «Ремдорстрой»), № 2 (ИП Лялин Л.А.), №3 (ООО «Большой Урал»), №4 (ООО «СПЕЦСТРОЙ-БАТ»)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 xml:space="preserve">№ 34 от 20 августа </w:t>
      </w:r>
      <w:r>
        <w:rPr>
          <w:bCs/>
          <w:sz w:val="22"/>
          <w:szCs w:val="22"/>
        </w:rPr>
        <w:t xml:space="preserve"> 2009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иболее низкая цена котировочной заявки  (соответствующей всем требованиям, установленным в извещении о проведении запроса котировок № 33 от 20 августа  2009 года) предложена участником № 4 </w:t>
      </w:r>
      <w:r>
        <w:rPr>
          <w:sz w:val="22"/>
          <w:szCs w:val="22"/>
        </w:rPr>
        <w:t xml:space="preserve">ООО «СПЕЦСТРОЙ-БАТ»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 xml:space="preserve"> 420 000,00 </w:t>
      </w:r>
      <w:r>
        <w:rPr>
          <w:rFonts w:cs="Times New Roman" w:ascii="Times New Roman" w:hAnsi="Times New Roman"/>
          <w:sz w:val="22"/>
          <w:szCs w:val="22"/>
        </w:rPr>
        <w:t xml:space="preserve">рублей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Четыреста двадцать тысяч рублей 00 коп.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на выполнение работ по текущему ремонту тротуаров Мотовилихинского района г.Перм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отировочную заявку </w:t>
      </w:r>
      <w:r>
        <w:rPr>
          <w:b/>
          <w:sz w:val="22"/>
          <w:szCs w:val="22"/>
        </w:rPr>
        <w:t>ООО «СПЕЦСТРОЙ-БАТ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муниципального контракта   </w:t>
      </w:r>
      <w:r>
        <w:rPr>
          <w:b/>
          <w:sz w:val="22"/>
          <w:szCs w:val="22"/>
        </w:rPr>
        <w:t>420 000,00 рублей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ста двадцать тысяч рублей 00 коп.)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Большой Урал». Цена муниципального контракта 475 000 руб. 00 коп. (Четыреста семьдесят пять тысяч рублей 00 коп.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Назукин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Мищенко А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Фёдоровых Т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вятовец И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 № 34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2» сентября 2009 год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дорстрой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Лялин Л.А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 173,33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льшой Урал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00,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СТРОЙ-БАТ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 0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9"/>
      </w:tblGrid>
      <w:tr>
        <w:trPr/>
        <w:tc>
          <w:tcPr>
            <w:tcW w:w="9864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Власов А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Назукина И.В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/>
                  </w:pPr>
                  <w:r>
                    <w:rPr/>
                    <w:t>_________________         Мищенко А.Ю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Фёдоровых Т.С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Святовец И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78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lang w:val="ru-RU" w:bidi="ar-SA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1:10:00Z</dcterms:created>
  <dc:creator>Sotrudnik</dc:creator>
  <dc:description>Пр №2 от 23.09.2008 </dc:description>
  <cp:keywords/>
  <dc:language>en-US</dc:language>
  <cp:lastModifiedBy>1</cp:lastModifiedBy>
  <cp:lastPrinted>2009-09-01T16:36:00Z</cp:lastPrinted>
  <dcterms:modified xsi:type="dcterms:W3CDTF">2009-09-01T11:10:00Z</dcterms:modified>
  <cp:revision>2</cp:revision>
  <dc:subject/>
  <dc:title>ПРОТОКОЛ № 5</dc:title>
</cp:coreProperties>
</file>