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53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текущему ремонту тротуаров, дорог частного сектора и внутриквартальных проездов Дзержинского района г.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</w:t>
            </w:r>
            <w:r>
              <w:rPr>
                <w:bCs/>
                <w:lang w:val="en-US"/>
              </w:rPr>
              <w:t xml:space="preserve"> 5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текущему ремонту тротуаров, дорог частного сектора и внутриквартальных проездов Дзержинского района г.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И.о. директора – Пивнев Сергей Иван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августа 2009 года (Протокол рассмотрения заявок на участие в открытом аукционе № 253А/2/1 от «26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464 400,57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3 220,03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Космонавта Леонова,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Шоссе Космонавтов, 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 г. Пермь, ул.Г.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Шоссе Космонавтов, 6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Шоссе Космонавтов, 6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спец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Пихтовая,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Пихтов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Дор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Краснова, 1, офис 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Краснова, 1, офис 1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стречная, 35А, офис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СПЕЦСТРОЙ-БАТ» (карточка № 7) и составило 1 457 078 руб. 57 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1 544 879,56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7 243,98 рубля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Краснова, 1, офис 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Краснова,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ТК-СтройАвт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Шоссе Космонавтов, 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спец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Пихтовая,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Пихтов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Космонавта Леонова,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Шоссе Космонавтов, 6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Шоссе Космонавтов, 6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Дор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4, г. Пермь, ул.Г.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7, г. Пермь, ул.Волочаевская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7, г. Пермь, ул.Волочаевская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нергия Д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Газеты Звезда, 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Газеты Звезда, 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стречная, 35А, офис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-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уначарского, 70/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уначарского, 70/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БОР» (карточка № 10) и составило 1 537 155 руб. 16 коп. Он признан победителем аукциона.</w:t>
      </w:r>
    </w:p>
    <w:p>
      <w:pPr>
        <w:pStyle w:val="Normal"/>
        <w:rPr>
          <w:bCs/>
          <w:i/>
          <w:i/>
        </w:rPr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 805 566,1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0 278,31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-Благоустро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Краснова, 1, офис 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Краснова,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спец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Пихтовая,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.Пихтов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стречная, 35А, офис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-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уначарского, 70/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Луначарского, 70/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Дор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рмавтодо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Шоссе Космонавтов, 6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 ул.Шоссе Космонавтов, 6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айон, д. Кондратово, ул. Карла Маркса, 8А, офис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 Пермь, ул.Космонавта Леонова,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Пермь-Благоустройство» (карточка № 1) и составило 4 781 538 руб. 2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07-09-05T15:06:00Z</cp:lastPrinted>
  <dcterms:modified xsi:type="dcterms:W3CDTF">2009-09-01T07:38:00Z</dcterms:modified>
  <cp:revision>13</cp:revision>
  <dc:subject/>
  <dc:title>ПРОТОКОЛ № 01/03-07</dc:title>
</cp:coreProperties>
</file>