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7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путевок на оздоровление в профилакто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ветеранов округа № 25 Орджоникидзевского района города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02.09.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За секретар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 приобретение путевок на оздоровление в профилактории для ветеранов округа № 25 Орджоникидзевского района города Перми.</w:t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звещение № 570 от 25.08.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5.08.2009 года.</w:t>
      </w:r>
    </w:p>
    <w:p>
      <w:pPr>
        <w:pStyle w:val="TextBody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350 000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Местоположение профилактория – Пермский край, город Пермь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Количество путевок – 35 шту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7.Продолжительность оздоровления – 14 дней, с 14.09.2009 по 27.09.2009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Требования к оказанию услуг – услуги оказываются в соответствии со спецификацией (Приложение к извещению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ab/>
        <w:t xml:space="preserve"> 9. Оплата услуг  - безналичный расчет.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ab/>
      </w:r>
      <w:r>
        <w:rPr>
          <w:sz w:val="22"/>
          <w:szCs w:val="22"/>
        </w:rPr>
        <w:t xml:space="preserve">   Расчет за поставленные  путевки производится Заказчиком в течение 15 (пятнадцати) банковских дней с даты подписания сторонами акта сдачи-приемки путевок, получения Заказчиком накладных, счетов фактур. В случае отсутствия у Заказчика финансирования, оплата производится по мере поступления денежных средств на эти цел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11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кий кабел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199,3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ский завод «Машиностроител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2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3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«Камский кабель»  и составила 347 199 рублей 30 коп. (триста сорок семь тысяч сто девяносто девять рублей 30 коп. 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4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4.1.Признать победителем в проведении запроса котировок - ООО «Камский кабель» (юридический адрес: 614030, г. Пермь, ул. Гайвинская, 105, тел/факс (342) 273-89-25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4.2. Признать участником размещения заказа, предложившим лучшую цену, после цены, предложенной победителем  –   ОАО  «Пермский завод «Машиностроитель» (юридический адрес: 614014. г. Пермь, ул. Новозвягинская,57; фактический (почтовый) адрес: 614014, г. Пермь, Восточный обход, д. 100; тел/факс (342) 294-08-08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4.3. Голосовали: Королева Л.В.-за; Ефремов А.А -за; Закиров Н.-за; Матрехина Т.В.-за;  Стрекалова Н.Н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5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6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6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. Председателя:              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За секретаря комиссии:                                                      Н.Н Стрекал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6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8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romashov</cp:lastModifiedBy>
  <cp:lastPrinted>2009-08-31T13:42:00Z</cp:lastPrinted>
  <dcterms:modified xsi:type="dcterms:W3CDTF">2009-09-01T08:31:00Z</dcterms:modified>
  <cp:revision>43</cp:revision>
  <dc:subject/>
  <dc:title/>
</cp:coreProperties>
</file>