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</w:t>
      </w:r>
      <w:r>
        <w:rPr>
          <w:b w:val="false"/>
          <w:color w:val="000000"/>
          <w:szCs w:val="24"/>
        </w:rPr>
        <w:t xml:space="preserve"> </w:t>
      </w:r>
      <w:r>
        <w:rPr>
          <w:b w:val="false"/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sz w:val="24"/>
          <w:szCs w:val="24"/>
        </w:rPr>
        <w:t>оказание услуги реабилитации несовершеннолетних в возрасте от 14 до 18 лет с аддиктивным поведением; несовершеннолетних, прошедших курс лечения от наркомании в медицинских учреждениях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управления по делам семьи и детства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2» сентября 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</w:rPr>
        <w:t xml:space="preserve">Пантелеев Андрей </w:t>
      </w:r>
      <w:r>
        <w:rPr>
          <w:sz w:val="24"/>
          <w:szCs w:val="24"/>
        </w:rPr>
        <w:t>Германович – начальник хозяйственного управления администрации города Перм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ind w:left="567" w:right="175" w:hanging="0"/>
        <w:jc w:val="both"/>
        <w:rPr/>
      </w:pPr>
      <w:r>
        <w:rPr>
          <w:sz w:val="24"/>
          <w:szCs w:val="24"/>
        </w:rPr>
        <w:t>Балыкова Марина Анатольевна - главный специалист отдела по бухгалтерскому учету и отчетности администрации города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- начальник сектора по обслуживанию компьютеров хозяйственного управления администрации города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 правового управления администрации города Перми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оказание услуги реабилитации несовершеннолетних в возрасте от 14 до 18 лет с аддиктивным поведением; несовершеннолетних, прошедших курс лечения от наркомании в медицинских учрежд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551 от «20» августа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0» августа 2009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353 333,00рублей (триста пятьдесят три тысячи триста тридцать три рубля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ГЦП «Профилактика алкоголизма,  наркомании, токсикомании на территории города Перми   на 2007-2010 годы», утвержденная решением Пермской городской Думы от 26.12.2006 № 343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09" w:firstLine="420"/>
        <w:jc w:val="both"/>
        <w:rPr>
          <w:i/>
          <w:i/>
          <w:sz w:val="24"/>
          <w:szCs w:val="26"/>
          <w:vertAlign w:val="superscript"/>
        </w:rPr>
      </w:pPr>
      <w:r>
        <w:rPr>
          <w:sz w:val="22"/>
          <w:szCs w:val="22"/>
        </w:rPr>
        <w:t>Оказание услуги реабилитации несовершеннолетних в возрасте от 14 до 18  лет с аддиктивным поведением; несовершеннолетних, прошедших курс лечения от наркомании в медицинских учреждениях. Услуга должна быть предоставлена 20 несовершеннолетним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09" w:firstLine="420"/>
        <w:jc w:val="both"/>
        <w:rPr/>
      </w:pPr>
      <w:r>
        <w:rPr>
          <w:sz w:val="22"/>
          <w:szCs w:val="22"/>
        </w:rPr>
        <w:t>место оказания услуг: город Пермь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09" w:firstLine="420"/>
        <w:jc w:val="both"/>
        <w:rPr>
          <w:sz w:val="22"/>
          <w:szCs w:val="22"/>
        </w:rPr>
      </w:pPr>
      <w:r>
        <w:rPr>
          <w:sz w:val="22"/>
          <w:szCs w:val="22"/>
        </w:rPr>
        <w:t>Услуги должны быть оказаны с момента заключения контракта по 15.12.2009 в соответствии с техническим заданием (Приложение № 1 к проекту муниципального контракта)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09" w:firstLine="42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Услуги включает в себя расходы на оплату труда специалистов, расходы на обеспечение специалистов оборудованием, расходными материалами, транспортные расходы, расходы по оплате налогов и другие обязательные платежи, связанные с оказанием Услуги.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09" w:firstLine="420"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производится заказчиком ежемесячно равными долями путем перечисления денежных средств на расчетный счет Исполнителя после сдачи исполнителем и приемки заказчиком выполненного объема услуг за месяц, оформленного актом сдачи-приемки, на основании счета (счет-фактуры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Пермский образовательный научно-исследовательский центр информационно-психологического сопровожде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3000 (триста пятьдесят три тысячи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коммерческое учреждение «Пермский образовательный научно-исследовательский центр авитальной активнос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2000 (триста пятьдесят две тысячи)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Некоммерческое учреждение «Пермский образовательный научно-исследовательский центр авитальной активности», </w:t>
      </w:r>
    </w:p>
    <w:p>
      <w:pPr>
        <w:pStyle w:val="Heading1"/>
        <w:numPr>
          <w:ilvl w:val="0"/>
          <w:numId w:val="0"/>
        </w:numPr>
        <w:spacing w:before="0" w:after="0"/>
        <w:ind w:left="720" w:firstLine="13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14094, г.Пермь, ул.Кисловодская, 13, </w:t>
      </w:r>
    </w:p>
    <w:p>
      <w:pPr>
        <w:pStyle w:val="Heading1"/>
        <w:numPr>
          <w:ilvl w:val="0"/>
          <w:numId w:val="0"/>
        </w:numPr>
        <w:spacing w:before="0" w:after="0"/>
        <w:ind w:left="720" w:firstLine="13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лагаемая цена услуги 352000 (триста пятьдесят две тысячи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iCs/>
          <w:sz w:val="24"/>
          <w:szCs w:val="24"/>
          <w:vertAlign w:val="superscript"/>
        </w:rPr>
      </w:pPr>
      <w:r>
        <w:rPr>
          <w:rFonts w:cs="Times New Roman"/>
          <w:b/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 Пермский образовательный научно-исследовательский центр информационно-психологического сопровождения»</w:t>
      </w:r>
    </w:p>
    <w:p>
      <w:pPr>
        <w:pStyle w:val="TextBodyIndent"/>
        <w:tabs>
          <w:tab w:val="clear" w:pos="720"/>
          <w:tab w:val="left" w:pos="0" w:leader="none"/>
        </w:tabs>
        <w:ind w:left="0" w:firstLine="851"/>
        <w:jc w:val="left"/>
        <w:rPr>
          <w:sz w:val="24"/>
          <w:szCs w:val="24"/>
        </w:rPr>
      </w:pPr>
      <w:r>
        <w:rPr>
          <w:sz w:val="24"/>
          <w:szCs w:val="24"/>
        </w:rPr>
        <w:t>г.Пермь, ул.Овчинникова, 19,</w:t>
      </w:r>
    </w:p>
    <w:p>
      <w:pPr>
        <w:pStyle w:val="TextBodyIndent"/>
        <w:tabs>
          <w:tab w:val="clear" w:pos="720"/>
          <w:tab w:val="left" w:pos="0" w:leader="none"/>
        </w:tabs>
        <w:ind w:left="0" w:firstLine="851"/>
        <w:jc w:val="left"/>
        <w:rPr>
          <w:sz w:val="24"/>
          <w:szCs w:val="24"/>
        </w:rPr>
      </w:pPr>
      <w:r>
        <w:rPr>
          <w:sz w:val="24"/>
          <w:szCs w:val="24"/>
        </w:rPr>
        <w:t>Предлагаемая цена услуги 353000 (триста пятьдесят три тысячи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телеев А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ыков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рдашев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оле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Чеснокова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05"/>
        </w:tabs>
        <w:ind w:left="1985" w:firstLine="42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СОК</cp:lastModifiedBy>
  <cp:lastPrinted>2009-05-13T10:03:00Z</cp:lastPrinted>
  <dcterms:modified xsi:type="dcterms:W3CDTF">2009-09-02T06:23:00Z</dcterms:modified>
  <cp:revision>18</cp:revision>
  <dc:subject/>
  <dc:title>ПРОТОКОЛ ОЦЕНКИ И СОПОСТАВЛЕНИЯ ЗАЯВОК НА УЧАСТИЕ В КОНКУРСЕ </dc:title>
</cp:coreProperties>
</file>