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02» сентября   2009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текущего ремонта кабинетов поликлиники № 2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30, г. Пермь, ул. Писарева, 56, административный корпус,  каб. №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342) 273-02-79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usgp</w:t>
      </w:r>
      <w:r>
        <w:rPr>
          <w:sz w:val="22"/>
          <w:szCs w:val="22"/>
        </w:rPr>
        <w:t>9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следующих товаров (работ, услуг) способом запроса котировок: выполнение текущего ремонт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 работ определен локальным сметным расчетом (Приложение № 3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став работ входят следующие основные виды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 общестроительные работы</w:t>
      </w:r>
      <w:r>
        <w:rPr>
          <w:sz w:val="22"/>
          <w:szCs w:val="22"/>
        </w:rPr>
        <w:t>: окраска масляными составами 120  кв.м, устройство линолеума 65  кв.м, смена смесителей 5 шту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работ указан в приложении № 3 – локальный смет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боты должны производиться в соответствии со сметной документацией, СНиПами, 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оказания услуг: Поликлиника № 2  г. Пермь, ул. Гайвинская,10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роки  оказания услуг: с 18.09.2009 г по 22.10.2009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217055,15  (Двести семнадцать тысяч пятьдесят пять рублей 15 копеек)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 услуг: заказчик вправе выплатить аванс в размере 30% от цены контракта путем безналичного перечисления денежных средств на расчетный счет подрядчика. Расчет за выполненные работы, за вычетом перечисленной суммы аванса, производится в течение 20 (двадцати) банковских дней со дня предоставления оформленных в установленном порядке акта приемки выполненных работ (КС-2), справки о стоимости выполненных работ и затрат  (КС-3), счета-фактуры на выполненные работы,  на расчетный счет подрядчика.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текущего ремонта,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2"/>
          <w:szCs w:val="22"/>
        </w:rPr>
        <w:t xml:space="preserve">до 10 часов 00 минут  «09» сентября   2009 г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услуг  должна  быть указана  с учетом расходов на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обретение и доставку материалов и оборуд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работ, оплату труда, транспортные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грузку и вывоз строительного мусора на городской полиго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лату налогов, сборов и других обязательных платежей.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 - от 7  до 15  дней </w:t>
      </w:r>
      <w:r>
        <w:rPr>
          <w:color w:val="FF0000"/>
          <w:sz w:val="22"/>
          <w:szCs w:val="22"/>
        </w:rPr>
        <w:t>со дня размещения на</w:t>
      </w:r>
      <w:r>
        <w:rPr>
          <w:sz w:val="22"/>
          <w:szCs w:val="22"/>
        </w:rPr>
        <w:t xml:space="preserve">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1 – форма котировочной заявки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 проект муниципального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-  локальный сметный расчет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9-09-01T13:28:00Z</cp:lastPrinted>
  <dcterms:modified xsi:type="dcterms:W3CDTF">2009-09-01T10:35:00Z</dcterms:modified>
  <cp:revision>65</cp:revision>
  <dc:subject/>
  <dc:title>ЗАПРОС КОТИРОВОЧНОЙ ЦЕНЫ</dc:title>
</cp:coreProperties>
</file>