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212121"/>
          <w:spacing w:val="-10"/>
          <w:w w:val="120"/>
          <w:sz w:val="18"/>
          <w:szCs w:val="18"/>
        </w:rPr>
        <w:t>СОГЛАСОВАНО: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212121"/>
          <w:spacing w:val="-7"/>
          <w:sz w:val="18"/>
          <w:szCs w:val="18"/>
        </w:rPr>
        <w:t>УТВЕРЖДАЮ:</w:t>
      </w:r>
    </w:p>
    <w:p>
      <w:pPr>
        <w:sectPr>
          <w:type w:val="continuous"/>
          <w:pgSz w:orient="landscape" w:w="16838" w:h="11906"/>
          <w:pgMar w:left="948" w:right="2107" w:gutter="0" w:header="0" w:top="1057" w:footer="0" w:bottom="360"/>
          <w:cols w:num="2" w:equalWidth="false" w:sep="false">
            <w:col w:w="1627" w:space="10758"/>
            <w:col w:w="13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54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sectPr>
          <w:type w:val="nextPage"/>
          <w:pgSz w:orient="landscape" w:w="16838" w:h="11906"/>
          <w:pgMar w:left="3120" w:right="684" w:gutter="0" w:header="0" w:top="10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200   г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200 г.</w:t>
      </w:r>
    </w:p>
    <w:p>
      <w:pPr>
        <w:sectPr>
          <w:type w:val="continuous"/>
          <w:pgSz w:orient="landscape" w:w="16838" w:h="11906"/>
          <w:pgMar w:left="3120" w:right="684" w:gutter="0" w:header="0" w:top="1057" w:footer="0" w:bottom="360"/>
          <w:cols w:num="2" w:space="115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" w:after="0"/>
        <w:ind w:left="724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12121"/>
          <w:sz w:val="18"/>
          <w:szCs w:val="18"/>
        </w:rPr>
        <w:t>МУЗ ТКП№5" Запорожская,5/7</w:t>
      </w:r>
    </w:p>
    <w:p>
      <w:pPr>
        <w:pStyle w:val="Normal"/>
        <w:shd w:fill="FFFFFF" w:val="clear"/>
        <w:spacing w:before="55" w:after="0"/>
        <w:ind w:left="718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212121"/>
          <w:spacing w:val="-3"/>
          <w:sz w:val="18"/>
          <w:szCs w:val="18"/>
        </w:rPr>
        <w:t>(наименование стройки)</w:t>
      </w:r>
    </w:p>
    <w:p>
      <w:pPr>
        <w:pStyle w:val="Normal"/>
        <w:shd w:fill="FFFFFF" w:val="clear"/>
        <w:spacing w:before="281" w:after="0"/>
        <w:ind w:left="613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212121"/>
          <w:spacing w:val="3"/>
          <w:sz w:val="18"/>
          <w:szCs w:val="18"/>
        </w:rPr>
        <w:t>ЛОКАЛЬНЫЙ СМЕТНЫЙ РАСЧЕТ №</w:t>
      </w:r>
    </w:p>
    <w:p>
      <w:pPr>
        <w:pStyle w:val="Normal"/>
        <w:shd w:fill="FFFFFF" w:val="clear"/>
        <w:spacing w:before="31" w:after="0"/>
        <w:ind w:left="7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12121"/>
          <w:spacing w:val="2"/>
          <w:sz w:val="18"/>
          <w:szCs w:val="18"/>
        </w:rPr>
        <w:t>(локальная смета)</w:t>
      </w:r>
    </w:p>
    <w:p>
      <w:pPr>
        <w:pStyle w:val="Normal"/>
        <w:shd w:fill="FFFFFF" w:val="clear"/>
        <w:spacing w:before="288" w:after="0"/>
        <w:ind w:left="548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12121"/>
          <w:spacing w:val="2"/>
          <w:sz w:val="18"/>
          <w:szCs w:val="18"/>
          <w:u w:val="single"/>
        </w:rPr>
        <w:t>Текущий ремонт помещений дневного стационара и процедурного кабинета</w:t>
      </w:r>
    </w:p>
    <w:p>
      <w:pPr>
        <w:pStyle w:val="Normal"/>
        <w:shd w:fill="FFFFFF" w:val="clear"/>
        <w:tabs>
          <w:tab w:val="clear" w:pos="720"/>
          <w:tab w:val="left" w:pos="4135" w:leader="none"/>
        </w:tabs>
        <w:spacing w:lineRule="exact" w:line="288" w:before="542" w:after="0"/>
        <w:ind w:left="118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12121"/>
          <w:sz w:val="18"/>
          <w:szCs w:val="18"/>
        </w:rPr>
        <w:t>Сметная стоимость</w:t>
        <w:tab/>
      </w:r>
      <w:r>
        <w:rPr>
          <w:rFonts w:cs="Times New Roman" w:ascii="Times New Roman" w:hAnsi="Times New Roman"/>
          <w:color w:val="212121"/>
          <w:spacing w:val="-7"/>
          <w:sz w:val="18"/>
          <w:szCs w:val="18"/>
        </w:rPr>
        <w:t>222416,69 руб.</w:t>
      </w:r>
    </w:p>
    <w:p>
      <w:pPr>
        <w:pStyle w:val="Normal"/>
        <w:shd w:fill="FFFFFF" w:val="clear"/>
        <w:tabs>
          <w:tab w:val="clear" w:pos="720"/>
          <w:tab w:val="left" w:pos="4039" w:leader="none"/>
        </w:tabs>
        <w:spacing w:lineRule="exact" w:line="288"/>
        <w:ind w:left="1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12121"/>
          <w:spacing w:val="3"/>
          <w:sz w:val="18"/>
          <w:szCs w:val="18"/>
        </w:rPr>
        <w:t>Средства на оплату труда</w:t>
      </w:r>
      <w:r>
        <w:rPr>
          <w:rFonts w:cs="Times New Roman" w:ascii="Times New Roman" w:hAnsi="Times New Roman"/>
          <w:color w:val="212121"/>
          <w:sz w:val="18"/>
          <w:szCs w:val="18"/>
        </w:rPr>
        <w:tab/>
      </w:r>
      <w:r>
        <w:rPr>
          <w:rFonts w:cs="Times New Roman" w:ascii="Times New Roman" w:hAnsi="Times New Roman"/>
          <w:color w:val="212121"/>
          <w:spacing w:val="-8"/>
          <w:sz w:val="18"/>
          <w:szCs w:val="18"/>
        </w:rPr>
        <w:t>50564,28 руб.</w:t>
      </w:r>
    </w:p>
    <w:p>
      <w:pPr>
        <w:pStyle w:val="Normal"/>
        <w:shd w:fill="FFFFFF" w:val="clear"/>
        <w:spacing w:lineRule="exact" w:line="288"/>
        <w:ind w:left="54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12121"/>
          <w:spacing w:val="1"/>
          <w:sz w:val="18"/>
          <w:szCs w:val="18"/>
        </w:rPr>
        <w:t>Составлен(а) в текущих (прогнозных) ценах по состоянию на 2 кв2009 г.</w:t>
      </w:r>
    </w:p>
    <w:p>
      <w:pPr>
        <w:pStyle w:val="Normal"/>
        <w:spacing w:before="0" w:after="47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2822"/>
        <w:gridCol w:w="893"/>
        <w:gridCol w:w="826"/>
        <w:gridCol w:w="883"/>
        <w:gridCol w:w="778"/>
        <w:gridCol w:w="768"/>
        <w:gridCol w:w="778"/>
        <w:gridCol w:w="1133"/>
        <w:gridCol w:w="778"/>
        <w:gridCol w:w="768"/>
        <w:gridCol w:w="778"/>
        <w:gridCol w:w="806"/>
        <w:gridCol w:w="778"/>
        <w:gridCol w:w="787"/>
        <w:gridCol w:w="806"/>
      </w:tblGrid>
      <w:tr>
        <w:trPr>
          <w:trHeight w:val="365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6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3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ind w:firstLine="7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раб.наед.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Т/з ме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3"/>
                <w:sz w:val="18"/>
                <w:szCs w:val="18"/>
              </w:rPr>
              <w:t>наед.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ind w:right="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Т/з мех. Всего</w:t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60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18"/>
                <w:szCs w:val="18"/>
              </w:rPr>
              <w:t>Раздел 1.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ТЕР46-04-007-</w:t>
            </w: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0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45" w:firstLine="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 xml:space="preserve">Разборка деревянных подвесных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потолков из пли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911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822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89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0"/>
                <w:sz w:val="18"/>
                <w:szCs w:val="18"/>
              </w:rPr>
              <w:t>30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73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56,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6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5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66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2,70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418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ТЕР46-04-012-</w:t>
            </w: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0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82"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 xml:space="preserve">Разборка деревянных заполнений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проемов двер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05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510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0"/>
                <w:sz w:val="18"/>
                <w:szCs w:val="18"/>
              </w:rPr>
              <w:t>11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314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05,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88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70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8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6,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0"/>
                <w:sz w:val="18"/>
                <w:szCs w:val="18"/>
              </w:rPr>
              <w:t>103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6,10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7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0,4551</w:t>
            </w:r>
          </w:p>
        </w:tc>
      </w:tr>
      <w:tr>
        <w:trPr>
          <w:trHeight w:val="11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ТЕР10-01-012-</w:t>
            </w: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Зашивка проёмов ГКЛ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 xml:space="preserve">обшивки </w:t>
            </w: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 xml:space="preserve">стен за </w:t>
            </w: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вычетом проем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05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357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214,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40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80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2,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2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1"/>
                <w:sz w:val="18"/>
                <w:szCs w:val="18"/>
              </w:rPr>
              <w:t>18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,07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0307</w:t>
            </w:r>
          </w:p>
        </w:tc>
      </w:tr>
      <w:tr>
        <w:trPr>
          <w:trHeight w:val="91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40" w:hanging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СЦМ-101-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68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 xml:space="preserve">Плиты древесноволокнистые сухого </w:t>
            </w: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 xml:space="preserve">способа производства группы А твердые марки ТС-400 толщиной 5 </w:t>
            </w:r>
            <w:r>
              <w:rPr>
                <w:rFonts w:cs="Times New Roman" w:ascii="Times New Roman" w:hAnsi="Times New Roman"/>
                <w:color w:val="212121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-5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0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-61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42" w:hanging="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СЦМ-101-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60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1" w:hanging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 xml:space="preserve">Листы гипсокартонные "КНАУФ" </w:t>
            </w: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 xml:space="preserve">2500 х 1200 х 12,5 мм, стандартные </w:t>
            </w: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(ГКЛ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36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218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0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2822"/>
        <w:gridCol w:w="902"/>
        <w:gridCol w:w="816"/>
        <w:gridCol w:w="893"/>
        <w:gridCol w:w="778"/>
        <w:gridCol w:w="758"/>
        <w:gridCol w:w="778"/>
        <w:gridCol w:w="1142"/>
        <w:gridCol w:w="768"/>
        <w:gridCol w:w="778"/>
        <w:gridCol w:w="768"/>
        <w:gridCol w:w="806"/>
        <w:gridCol w:w="778"/>
        <w:gridCol w:w="787"/>
        <w:gridCol w:w="816"/>
      </w:tblGrid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ТЕРр63-05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Снятие обоев: простых 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2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15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15,2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267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267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10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24,1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улучшен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очищаем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18"/>
                <w:szCs w:val="18"/>
              </w:rPr>
              <w:t>ТЕРр57-03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Разборка плинтус : деревян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1"/>
                <w:sz w:val="18"/>
                <w:szCs w:val="18"/>
              </w:rPr>
              <w:t>100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41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41,7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0"/>
                <w:sz w:val="18"/>
                <w:szCs w:val="18"/>
              </w:rPr>
              <w:t>12,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12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3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,09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линтусов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18"/>
                <w:szCs w:val="18"/>
              </w:rPr>
              <w:t>ТЕРр57-02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Разборка покрытий полов: и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1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31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26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5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1,7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17,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7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0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1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,53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0176</w:t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линолеума и релина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окрытий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18"/>
                <w:szCs w:val="18"/>
              </w:rPr>
              <w:t>ТЕРр69-04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Заделка отверстий в местах проход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0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224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955,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2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6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12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9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0,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0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78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78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0005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трубопроводов в: стенах 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отверсти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перегородках оштукатуренных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18"/>
                <w:szCs w:val="18"/>
              </w:rPr>
              <w:t>ТЕРр62-42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Протравка цементной штукатурк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52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41,7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6,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5,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3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45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нейтрализующим растворо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ротрав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ин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ТЕР15-01-047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блицовка потолков типа "Байкал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765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370,9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394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10,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335,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260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74,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1,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02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9,46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18"/>
                <w:szCs w:val="18"/>
              </w:rPr>
              <w:t>ТЕРрб! -02-0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Ремонт штукатурки внутренних сте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1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3898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2879,4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27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9,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569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420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3,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228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33,33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6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0978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о камню и бетону цементно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отремонт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известковым раствором, площадью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рованн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тдельных мест: до 1 м2 толщино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слоя до 20 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ТЕРр61-04-0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Ремонт штукатурки потолков п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0,0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4774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3703,8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29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9,8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205,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59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1,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290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2,48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0,031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камню и бетону цементно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отремонт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известковым раствором, площадью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рованн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тдельных мест: до 1 м2 толщино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слоя до 20 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18"/>
                <w:szCs w:val="18"/>
              </w:rPr>
              <w:t>ТЕРр61-07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Ремонт штукатурки откосов внутр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0,0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6916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4887,8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47,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5,8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45,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02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0,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0,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383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8,04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,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0244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здания по камню и бетону цементно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отремонт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известковым раствором: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рованн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рямолиней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ТЕРр61-26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Перетирка штукатурки внутренни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0,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362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345,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4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,3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301,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286,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3,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1,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28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23,29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083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помещени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еретерт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0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2822"/>
        <w:gridCol w:w="902"/>
        <w:gridCol w:w="826"/>
        <w:gridCol w:w="883"/>
        <w:gridCol w:w="778"/>
        <w:gridCol w:w="768"/>
        <w:gridCol w:w="778"/>
        <w:gridCol w:w="1133"/>
        <w:gridCol w:w="787"/>
        <w:gridCol w:w="768"/>
        <w:gridCol w:w="768"/>
        <w:gridCol w:w="806"/>
        <w:gridCol w:w="778"/>
        <w:gridCol w:w="787"/>
        <w:gridCol w:w="806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ТЕР15-04-025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Улучшенная окраска масля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,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1428,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659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8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2242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034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51,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80,08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1884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составами по штукатурке: стен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крашивае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поверхнос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ТЕР15-04-005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Окраска поливинилацетат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707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547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12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922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295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6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42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23,1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0918</w:t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водоэмульсионными состав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крашивае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улучшенная: по штукатурке стен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поверхнос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ТЕРр62-17-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крашивание В/Д потолков ране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0,4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546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393,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0"/>
                <w:sz w:val="18"/>
                <w:szCs w:val="18"/>
              </w:rPr>
              <w:t>8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,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633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61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3,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31,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3,11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0656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окрашенных известковой ил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крашивае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•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клеевой краской с расчисткой старо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краски: до 35 %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поверхнос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ТЕРр62-01-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Окраска клеевыми составам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1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314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251,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7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1,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58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47,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0"/>
                <w:sz w:val="18"/>
                <w:szCs w:val="18"/>
              </w:rPr>
              <w:t>1,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21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3,94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028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улучшенн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крашивае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ти (без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вычета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роемов)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ТЕРр62-33-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краска масляными составами ране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1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245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821,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181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19,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0,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65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9,62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0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0015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окрашенных поверхносте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крашивае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радиаторов и ребристых труб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отопления: за 2 раз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18"/>
                <w:szCs w:val="18"/>
              </w:rPr>
              <w:t>ТЕРр62-33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краска масляными составами ране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0,0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960,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623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0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43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28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0,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50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2,25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0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0004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окрашенных поверхносте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крашивае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радиаторов и ребристых труб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топления: за 1 раз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ТЕРр62-32-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краска масляными составами ране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0,0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351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927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41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28,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0,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80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2,49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0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0,0003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окрашенных поверхностей сталь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крашивае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и чугунных труб: стальных за 2 раз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ТЕРр62-09-0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5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1959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263,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8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1,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085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699,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4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02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56,89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0886</w:t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крашенных окон за два раза 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крашивае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расчисткой старой краски: до 35 %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1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10"/>
        <w:gridCol w:w="2822"/>
        <w:gridCol w:w="10"/>
        <w:gridCol w:w="893"/>
        <w:gridCol w:w="816"/>
        <w:gridCol w:w="10"/>
        <w:gridCol w:w="883"/>
        <w:gridCol w:w="10"/>
        <w:gridCol w:w="768"/>
        <w:gridCol w:w="778"/>
        <w:gridCol w:w="768"/>
        <w:gridCol w:w="1133"/>
        <w:gridCol w:w="9"/>
        <w:gridCol w:w="769"/>
        <w:gridCol w:w="9"/>
        <w:gridCol w:w="759"/>
        <w:gridCol w:w="9"/>
        <w:gridCol w:w="769"/>
        <w:gridCol w:w="797"/>
        <w:gridCol w:w="9"/>
        <w:gridCol w:w="769"/>
        <w:gridCol w:w="18"/>
        <w:gridCol w:w="769"/>
        <w:gridCol w:w="826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ТЕРр62-10-05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3"/>
                <w:sz w:val="18"/>
                <w:szCs w:val="18"/>
              </w:rPr>
              <w:t>0,57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1517,68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816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8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,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869,63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467,6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4,99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66,35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38,0185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18"/>
                <w:szCs w:val="18"/>
              </w:rPr>
              <w:t>0,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18"/>
                <w:szCs w:val="18"/>
              </w:rPr>
              <w:t>0,0917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крашенных дверей за два раза с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крашива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расчисткой старой краски: до 35 %*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поверх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ТЕРр62-07-05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2"/>
                <w:sz w:val="18"/>
                <w:szCs w:val="18"/>
              </w:rPr>
              <w:t>0,128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1341,26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629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0"/>
                <w:sz w:val="18"/>
                <w:szCs w:val="18"/>
              </w:rPr>
              <w:t>8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1,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71,68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80,5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2"/>
                <w:sz w:val="18"/>
                <w:szCs w:val="18"/>
              </w:rPr>
              <w:t>1,11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51,19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6,5523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0205</w:t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крашенных откосов за два раза с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крашива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расчисткой старой краски: до 35 %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ТЕРр62-10-04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27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133,42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525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0"/>
                <w:sz w:val="18"/>
                <w:szCs w:val="18"/>
              </w:rPr>
              <w:t>8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1,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306,02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41,9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2,35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42,75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1,5425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0432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крашенных шкафов за два раза с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крашива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расчисткой старой краски: до 10 %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1"/>
                <w:sz w:val="18"/>
                <w:szCs w:val="18"/>
              </w:rPr>
              <w:t>26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ТЕР15-01-019-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Гладкая облицовка стен, столбов,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0,5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1807,8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2086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45,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25,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6258,13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1106,0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23,98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3,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59,67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84,6251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1,6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8745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пилястр и откосов (без карнизных,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плинтусных и угловых плиток) без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установки плиток туалетного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облицовк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гарнитура на клее из сухих смесей: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по кирпичу и бетону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ТЕРН -01 -036-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Устройство покрытий из линолеума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0,273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8279,37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501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52,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4,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2262,75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37,0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4,47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4"/>
                <w:sz w:val="18"/>
                <w:szCs w:val="18"/>
              </w:rPr>
              <w:t>1,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42,4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1,5879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0,8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0,2323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на клее бустилат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окрытия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ТЕР1 1-01-040-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Устройство плинтусов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1"/>
                <w:sz w:val="18"/>
                <w:szCs w:val="18"/>
              </w:rPr>
              <w:t>100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292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686,99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24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2,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200,6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36,4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0,68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8,99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2,6251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0,0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0088</w:t>
            </w:r>
          </w:p>
        </w:tc>
      </w:tr>
      <w:tr>
        <w:trPr>
          <w:trHeight w:val="43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оливинилхлоридных на клее КН-2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линтусов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ТЕРр62-18-02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Окраска масляными составами: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032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863,51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478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8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,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27,63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0"/>
                <w:sz w:val="18"/>
                <w:szCs w:val="18"/>
              </w:rPr>
              <w:t>15,3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0,28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38,4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,2288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0,0051</w:t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плинтусов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окрашива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ТЕР26-01-039-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Изоляция покрытий и перекрытий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1 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0,17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94,26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39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54,3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33,02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23,7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9,24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0,58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,7986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102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изделиями из волокнистых и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изоляци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зернистых материалов насухо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18"/>
                <w:szCs w:val="18"/>
              </w:rPr>
              <w:t>ТЕРЮ-01-012-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бшивка каркасных стен плитами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034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3196,72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938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38,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08,69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31,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1,32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75,3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2,5602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4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0167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древесностружечными 16 мм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обшивк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стен з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вычетом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роемов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СЦМ-101-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литы древесностружечные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-0,034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2132,74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-72,51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698</w:t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многослойные и трехслойные марки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П-1 толщиной 15-17 мм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СЦМ-102-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Фанера клееная марки ФК и ФБА,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02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18"/>
                <w:szCs w:val="18"/>
              </w:rPr>
              <w:t>4417,84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88,36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0261</w:t>
            </w:r>
          </w:p>
        </w:tc>
        <w:tc>
          <w:tcPr>
            <w:tcW w:w="283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сорт В/ВВ, толщиной 3 мм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12121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2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1212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6121" w:type="dxa"/>
            <w:gridSpan w:val="2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Электромонтажные работы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ТЕРр67-08-02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54" w:firstLine="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 xml:space="preserve">Смена светильников : с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люминесцентными лампа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шт.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04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18"/>
                <w:szCs w:val="18"/>
              </w:rPr>
              <w:t>24933,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18"/>
                <w:szCs w:val="18"/>
              </w:rPr>
              <w:t>2233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212121"/>
                <w:spacing w:val="-1"/>
                <w:sz w:val="18"/>
                <w:szCs w:val="18"/>
              </w:rPr>
              <w:t>3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,09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997,33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89,3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0,1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04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63,3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6,53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0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0032</w:t>
            </w:r>
          </w:p>
        </w:tc>
      </w:tr>
      <w:tr>
        <w:trPr>
          <w:trHeight w:val="240" w:hRule="exact"/>
        </w:trPr>
        <w:tc>
          <w:tcPr>
            <w:tcW w:w="1612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Сантехнические работы</w:t>
            </w:r>
          </w:p>
        </w:tc>
      </w:tr>
      <w:tr>
        <w:trPr>
          <w:trHeight w:val="67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ТЕР46-03-010-</w:t>
            </w: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03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 xml:space="preserve">Пробивка в бетонных стенах и полах </w:t>
            </w: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толщиной 100 мм отверстий площадью до 500 см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отверстий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0,01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6321,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1496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4824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418,2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63,21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4,9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18"/>
                <w:szCs w:val="18"/>
              </w:rPr>
              <w:t>48,2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4,18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10,64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,106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30,5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3057</w:t>
            </w:r>
          </w:p>
        </w:tc>
      </w:tr>
      <w:tr>
        <w:trPr>
          <w:trHeight w:val="91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ТЕР16-04-001-</w:t>
            </w:r>
            <w:r>
              <w:rPr>
                <w:rFonts w:cs="Times New Roman" w:ascii="Times New Roman" w:hAnsi="Times New Roman"/>
                <w:color w:val="212121"/>
                <w:spacing w:val="-13"/>
                <w:sz w:val="18"/>
                <w:szCs w:val="18"/>
              </w:rPr>
              <w:t>01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 xml:space="preserve">Прокладка трубопроводов канализации из полиэтиленовых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 xml:space="preserve">труб высокой плотности диаметром </w:t>
            </w: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5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3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212121"/>
                <w:spacing w:val="-2"/>
                <w:sz w:val="18"/>
                <w:szCs w:val="18"/>
              </w:rPr>
              <w:t>ода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06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5555,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905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0,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0,31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333,35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54,3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0,6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02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64,24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3,854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0,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0078</w:t>
            </w:r>
          </w:p>
        </w:tc>
      </w:tr>
      <w:tr>
        <w:trPr>
          <w:trHeight w:val="9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ТЕР1 6-07-003-</w:t>
            </w: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02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0" w:firstLine="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 xml:space="preserve">Врезки в действующие внутренние </w:t>
            </w: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сети трубопроводов отопления и водоснабжения диаметром 2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1 врезка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09,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62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6,2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218,96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25,6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2,5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4,46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8,9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0,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02</w:t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ТЕР16-07-004-</w:t>
            </w:r>
            <w:r>
              <w:rPr>
                <w:rFonts w:cs="Times New Roman" w:ascii="Times New Roman" w:hAnsi="Times New Roman"/>
                <w:color w:val="212121"/>
                <w:spacing w:val="-14"/>
                <w:sz w:val="18"/>
                <w:szCs w:val="18"/>
              </w:rPr>
              <w:t>01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 xml:space="preserve">Врезки в действующие внутренние </w:t>
            </w: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 xml:space="preserve">сети трубопроводов канализации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диаметром 5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 врезка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251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85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251,25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85,6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7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7,05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7,0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0,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0,01</w:t>
            </w:r>
          </w:p>
        </w:tc>
      </w:tr>
      <w:tr>
        <w:trPr>
          <w:trHeight w:val="11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ТЕР16-04-002-</w:t>
            </w:r>
            <w:r>
              <w:rPr>
                <w:rFonts w:cs="Times New Roman" w:ascii="Times New Roman" w:hAnsi="Times New Roman"/>
                <w:color w:val="212121"/>
                <w:spacing w:val="-14"/>
                <w:sz w:val="18"/>
                <w:szCs w:val="18"/>
              </w:rPr>
              <w:t>01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91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 xml:space="preserve">Прокладка трубопроводов водоснабжения из напорных полиэтиленовых труб низкого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 xml:space="preserve">давления среднего типа наружным </w:t>
            </w: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диаметром 2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2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ода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12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4898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2680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380,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18"/>
                <w:szCs w:val="18"/>
              </w:rPr>
              <w:t>210,96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587,78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321,6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165,7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25,32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90,24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22,828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3,6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1,6368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30" w:firstLine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СЦМ-103-</w:t>
            </w:r>
            <w:r>
              <w:rPr>
                <w:rFonts w:cs="Times New Roman" w:ascii="Times New Roman" w:hAnsi="Times New Roman"/>
                <w:color w:val="212121"/>
                <w:spacing w:val="-2"/>
                <w:sz w:val="18"/>
                <w:szCs w:val="18"/>
              </w:rPr>
              <w:t>9001-547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Угольники NN47 20 х 2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48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96,66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9490-12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87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Части фасонные из полиэтилена ( колено Д=50мм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7,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7,68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ТЕР1 7-01 -005-02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Установка моек: на два отде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4"/>
                <w:sz w:val="18"/>
                <w:szCs w:val="18"/>
              </w:rPr>
              <w:t xml:space="preserve">10 </w:t>
            </w: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 xml:space="preserve">комплекте </w:t>
            </w: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в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5242,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346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56,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8,76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524,3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34,6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5,6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88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25,31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2,53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0"/>
                <w:sz w:val="18"/>
                <w:szCs w:val="18"/>
              </w:rPr>
              <w:t>1,0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0,103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2"/>
                <w:sz w:val="18"/>
                <w:szCs w:val="18"/>
              </w:rPr>
              <w:t>Прайс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Сифоны для мойки полиэтиленов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1"/>
                <w:sz w:val="18"/>
                <w:szCs w:val="18"/>
              </w:rPr>
              <w:t>Прайс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Смеситель локтево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8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42" w:hanging="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1520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343" w:hanging="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 xml:space="preserve">Подводка гибкая армированная </w:t>
            </w: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резиновая 50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28,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56,36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ТЕР46-03-017-</w:t>
            </w:r>
            <w:r>
              <w:rPr>
                <w:rFonts w:cs="Times New Roman" w:ascii="Times New Roman" w:hAnsi="Times New Roman"/>
                <w:color w:val="212121"/>
                <w:spacing w:val="-13"/>
                <w:sz w:val="18"/>
                <w:szCs w:val="18"/>
              </w:rPr>
              <w:t>01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 xml:space="preserve">Заделка отверстий, гнезд и борозд в </w:t>
            </w: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 xml:space="preserve">перекрытиях железобетонных </w:t>
            </w: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площадью до 0, 1 м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5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2"/>
                <w:sz w:val="18"/>
                <w:szCs w:val="18"/>
              </w:rPr>
              <w:t xml:space="preserve">1 мЗ </w:t>
            </w: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заделки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012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845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18"/>
                <w:szCs w:val="18"/>
              </w:rPr>
              <w:t>634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1"/>
                <w:sz w:val="18"/>
                <w:szCs w:val="18"/>
              </w:rPr>
              <w:t>19,9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22,15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7,6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2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55,16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661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0,2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0029</w:t>
            </w:r>
          </w:p>
        </w:tc>
      </w:tr>
      <w:tr>
        <w:trPr>
          <w:trHeight w:val="250" w:hRule="exact"/>
        </w:trPr>
        <w:tc>
          <w:tcPr>
            <w:tcW w:w="1612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Вывоз мусора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1"/>
                <w:sz w:val="18"/>
                <w:szCs w:val="18"/>
              </w:rPr>
              <w:t>СЦП1-3-26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34" w:hanging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 xml:space="preserve">Погрузочные работы при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автомобильных перевозках Мусор строительны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18"/>
                <w:szCs w:val="18"/>
              </w:rPr>
              <w:t>за т груза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0,12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1,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8"/>
                <w:sz w:val="18"/>
                <w:szCs w:val="18"/>
              </w:rPr>
              <w:t>0,21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0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00"/>
        <w:gridCol w:w="2832"/>
        <w:gridCol w:w="902"/>
        <w:gridCol w:w="816"/>
        <w:gridCol w:w="893"/>
        <w:gridCol w:w="768"/>
        <w:gridCol w:w="778"/>
        <w:gridCol w:w="778"/>
        <w:gridCol w:w="1142"/>
        <w:gridCol w:w="768"/>
        <w:gridCol w:w="778"/>
        <w:gridCol w:w="778"/>
        <w:gridCol w:w="797"/>
        <w:gridCol w:w="778"/>
        <w:gridCol w:w="768"/>
        <w:gridCol w:w="797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  <w:sz w:val="18"/>
                <w:szCs w:val="18"/>
              </w:rPr>
              <w:t>СЦПЗ-3-25-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Перевозка навалочных груз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3"/>
                <w:sz w:val="18"/>
                <w:szCs w:val="18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100,3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12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автомобилями-самосвал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(работающими вне карьеров),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расстояние перевозки 25 км клас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18"/>
                <w:szCs w:val="18"/>
              </w:rPr>
              <w:t>груза 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212121"/>
                <w:spacing w:val="-4"/>
                <w:sz w:val="18"/>
                <w:szCs w:val="18"/>
              </w:rPr>
              <w:t>Коэф-ты к позиции: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212121"/>
                <w:spacing w:val="-3"/>
                <w:sz w:val="18"/>
                <w:szCs w:val="18"/>
              </w:rPr>
              <w:t>Новый коэффициент П3=4,555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СЦП1-4-26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Разгрузочные работы пр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18"/>
                <w:szCs w:val="18"/>
              </w:rPr>
              <w:t>за т груз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3"/>
                <w:sz w:val="18"/>
                <w:szCs w:val="18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2,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автомобильных перевозках Мусор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строительный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21488,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6969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446,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65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550,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1"/>
                <w:sz w:val="18"/>
                <w:szCs w:val="18"/>
              </w:rPr>
              <w:t>5,11</w:t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118052,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50090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2022,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473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18"/>
                <w:szCs w:val="18"/>
              </w:rPr>
              <w:t>550,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10"/>
                <w:sz w:val="18"/>
                <w:szCs w:val="18"/>
              </w:rPr>
              <w:t>5,11</w:t>
            </w:r>
          </w:p>
        </w:tc>
      </w:tr>
      <w:tr>
        <w:trPr>
          <w:trHeight w:val="24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Накладные расходы 95% х 0,9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45153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Сметная прибыль 50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25282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ДС 18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18"/>
                <w:szCs w:val="18"/>
              </w:rPr>
              <w:t>33927,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1"/>
                <w:sz w:val="18"/>
                <w:szCs w:val="18"/>
              </w:rPr>
              <w:t>ВСЕГО по смет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18"/>
                <w:szCs w:val="18"/>
              </w:rPr>
              <w:t>222416,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18"/>
                <w:szCs w:val="18"/>
              </w:rPr>
              <w:t>550,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pacing w:val="-9"/>
                <w:sz w:val="18"/>
                <w:szCs w:val="18"/>
              </w:rPr>
              <w:t>5,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374" w:right="374" w:gutter="0" w:header="0" w:top="73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20:00Z</dcterms:created>
  <dc:creator>User</dc:creator>
  <dc:description/>
  <cp:keywords/>
  <dc:language>en-US</dc:language>
  <cp:lastModifiedBy>1031</cp:lastModifiedBy>
  <dcterms:modified xsi:type="dcterms:W3CDTF">2009-09-01T05:01:00Z</dcterms:modified>
  <cp:revision>2</cp:revision>
  <dc:subject/>
  <dc:title/>
</cp:coreProperties>
</file>