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сентября 2009 года № 5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текущий ремонт помещений дневного стационара и процедурного кабине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средства, полученные от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екущий ремонт помещений дневного стационара и процедурного кабинета в МУЗ «ГКП №5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3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Запорожская 5/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 дней 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2 416,69 руб.</w:t>
            </w:r>
            <w:r>
              <w:rPr>
                <w:rFonts w:cs="Times New Roman" w:ascii="Times New Roman" w:hAnsi="Times New Roman"/>
              </w:rPr>
              <w:t xml:space="preserve"> (Двести двадцать две тысячи четыреста шестнадцать рублей, 69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сент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25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1031</cp:lastModifiedBy>
  <cp:lastPrinted>2009-07-13T17:20:00Z</cp:lastPrinted>
  <dcterms:modified xsi:type="dcterms:W3CDTF">2009-09-01T05:56:00Z</dcterms:modified>
  <cp:revision>11</cp:revision>
  <dc:subject/>
  <dc:title>ИЗВЕЩЕНИЕ № __ от «___» __________ 200 _ года </dc:title>
</cp:coreProperties>
</file>