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7700"/>
        <w:gridCol w:w="1980"/>
      </w:tblGrid>
      <w:tr>
        <w:trPr>
          <w:trHeight w:val="25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first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2</w:t>
            </w:r>
          </w:p>
        </w:tc>
      </w:tr>
      <w:tr>
        <w:trPr>
          <w:trHeight w:val="41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 xml:space="preserve">п/п </w:t>
            </w:r>
          </w:p>
        </w:tc>
        <w:tc>
          <w:tcPr>
            <w:tcW w:w="7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спирин 4,0+димексид 100мл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да очищенная 200мл.стер.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7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да очищенная 400мл.стер.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7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ицерин 100мл.стер.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7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медрол 0,6+вода очищ.200мл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7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лия иодид 5%-400мл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</w:tr>
      <w:tr>
        <w:trPr>
          <w:trHeight w:val="34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7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лия перманганат 5%-200мл.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</w:tr>
      <w:tr>
        <w:trPr>
          <w:trHeight w:val="472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ьция хлорид 0,125+калия хлорид 0,75+натрия хлорид 0,5+новокаин 0,5+адреналин 0,1%-0,1г+вода очищенная 100,00мл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7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льция хлорид 0,277%-50мл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льция хлорид 10%-50мл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7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льция хлорид 5%-200мл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7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ларгол 4,0+глицерин 60кап.+ вода 60 кап.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гния сульфат 5%-200мл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7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трия бромид 5%-200мл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</w:tr>
      <w:tr>
        <w:trPr>
          <w:trHeight w:val="28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7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трия гидрокарбонат 0,8+натрия хлорид 5,0+вода 400 мл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7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трия хлорид 0,9%-3л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7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трия хлорид 10%-100мл стер.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7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трия хлорид 10%-200мл стер.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7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рия хлорид 2%-400,00 мл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рия хлорид 3%-3л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7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трия цитрат 5%-5мл стер.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7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тиновая к-та 1%-200мл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7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вокаин 1%-100мл.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7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вокаин 1%-200мл.стер.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7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вокаин 2%-100мл.стер.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7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вокаин 2%-200мл.стер.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7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вокаин 2%-400мл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7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паверин 2%-200мл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7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кись водорода 30%-400мл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7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кись водорода 30%-5л.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</w:t>
            </w:r>
          </w:p>
        </w:tc>
        <w:tc>
          <w:tcPr>
            <w:tcW w:w="7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кись водорода 6%-1л.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7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кись водорода 6%-400мл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</w:t>
            </w:r>
          </w:p>
        </w:tc>
        <w:tc>
          <w:tcPr>
            <w:tcW w:w="7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кись водорода 6%-5 л.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</w:t>
            </w:r>
          </w:p>
        </w:tc>
        <w:tc>
          <w:tcPr>
            <w:tcW w:w="7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ирт 40%-200мл+йод 5%-8мл.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7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ирт 70%-390мл+хлоргек. 20%-10мл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</w:t>
            </w:r>
          </w:p>
        </w:tc>
        <w:tc>
          <w:tcPr>
            <w:tcW w:w="7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ирт 70%-400мл+фурацилин 0,08.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</w:t>
            </w:r>
          </w:p>
        </w:tc>
        <w:tc>
          <w:tcPr>
            <w:tcW w:w="7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алин 10%-1л.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7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лин 40%-200,00мл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</w:t>
            </w:r>
          </w:p>
        </w:tc>
        <w:tc>
          <w:tcPr>
            <w:tcW w:w="7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рацилин 0,02%-200мл.стер.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7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рацилин 0,02%-400мл.нар.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</w:t>
            </w:r>
          </w:p>
        </w:tc>
        <w:tc>
          <w:tcPr>
            <w:tcW w:w="7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рацилин 0,02%-400мл.стер.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</w:t>
            </w:r>
          </w:p>
        </w:tc>
        <w:tc>
          <w:tcPr>
            <w:tcW w:w="7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лористоводор.к-та 0,1%-20мл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</w:t>
            </w:r>
          </w:p>
        </w:tc>
        <w:tc>
          <w:tcPr>
            <w:tcW w:w="7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инка сульфат 5%-200мл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</w:t>
            </w:r>
          </w:p>
        </w:tc>
        <w:tc>
          <w:tcPr>
            <w:tcW w:w="7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уфиллин 0,6+вода очищ.200мл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7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уфиллин 2,4%-400мл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05:00:00Z</dcterms:created>
  <dc:creator>459</dc:creator>
  <dc:description/>
  <cp:keywords/>
  <dc:language>en-US</dc:language>
  <cp:lastModifiedBy>459</cp:lastModifiedBy>
  <cp:lastPrinted>2009-09-01T14:51:00Z</cp:lastPrinted>
  <dcterms:modified xsi:type="dcterms:W3CDTF">2009-09-01T08:51:00Z</dcterms:modified>
  <cp:revision>6</cp:revision>
  <dc:subject/>
  <dc:title>Приложение № 2</dc:title>
</cp:coreProperties>
</file>