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4</w:t>
        <w:tab/>
        <w:tab/>
        <w:tab/>
        <w:tab/>
        <w:tab/>
        <w:tab/>
        <w:tab/>
        <w:tab/>
        <w:t xml:space="preserve">                             02 сентябр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>: В.А. Штэфан – директор МОУ «Лицей № 3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М.А. Радованович – бухгалтер;</w:t>
      </w:r>
    </w:p>
    <w:p>
      <w:pPr>
        <w:pStyle w:val="Normal"/>
        <w:jc w:val="both"/>
        <w:rPr/>
      </w:pPr>
      <w:r>
        <w:rPr>
          <w:sz w:val="22"/>
          <w:szCs w:val="22"/>
        </w:rPr>
        <w:t>Н.А. Чепкасова – руководитель медиацентра;</w:t>
      </w:r>
    </w:p>
    <w:p>
      <w:pPr>
        <w:pStyle w:val="Normal"/>
        <w:jc w:val="both"/>
        <w:rPr/>
      </w:pPr>
      <w:r>
        <w:rPr>
          <w:sz w:val="22"/>
          <w:szCs w:val="22"/>
        </w:rPr>
        <w:t>В.Н. Александрова – зам. директора по ХР;</w:t>
      </w:r>
    </w:p>
    <w:p>
      <w:pPr>
        <w:pStyle w:val="Normal"/>
        <w:jc w:val="both"/>
        <w:rPr/>
      </w:pPr>
      <w:r>
        <w:rPr>
          <w:sz w:val="22"/>
          <w:szCs w:val="22"/>
        </w:rPr>
        <w:t>О.Ю. Зараменских—зав. библиотеко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екретарь комиссии:</w:t>
      </w:r>
      <w:r>
        <w:rPr>
          <w:sz w:val="22"/>
          <w:szCs w:val="22"/>
        </w:rPr>
        <w:t xml:space="preserve"> Т.П. Ткаченко – секретар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естка: </w:t>
      </w:r>
      <w:r>
        <w:rPr>
          <w:sz w:val="22"/>
          <w:szCs w:val="22"/>
        </w:rPr>
        <w:t>Размещение муниципального заказа путем запроса котировок. Муниципальным общеобразовательным учреждением «Лицей № 3» г. Перми, находящимся по адресу: г. Пермь, почтовый индекс 614088, ул. Архитектора Свиязева, д. 17, контактный телефон 228-22-17, был проведен запрос котировок цен на приобретение снегохода для муниципальных нужд МОУ «Лицей № 3» за счет средств местного бюджет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вещение о продлении запроса котировок было размещено на официальном сайте г. Перми 28.07.2009</w:t>
      </w:r>
      <w:r>
        <w:rPr/>
        <w:t xml:space="preserve"> 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 -пассажирский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данны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, м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без лыжи 22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о стекл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, к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(нетто/брутто) 275/3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в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характерис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макс., км/ча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. На опорные поверхности, кПа/кг/см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уклон (подъем, спуск), гра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поворота, м, не боле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тормозной, м, не боле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ны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З-640-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тактов/цилин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цилиндра/ход поршня, м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, см к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максимальная, кВт/л.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аз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маз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ан-2Т, Тайга-2Т, Экойл-2Т-Супер, Экойл-2Т-Арктик, МС-20, Славнефть М-12ПТ(и), </w:t>
            </w:r>
            <w:r>
              <w:rPr>
                <w:sz w:val="22"/>
                <w:szCs w:val="22"/>
                <w:lang w:val="en-US"/>
              </w:rPr>
              <w:t>Bombardi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mu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уска (электростартер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(-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ла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инудительная от осевого вентилятор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ита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арбюрато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К-65Ж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8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пливного бака, 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мисс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упенчатая с реверсо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тор (в 2-х исполнен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ременный с автоматическим бесступенчатым изменением передаточного числ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вариат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ubena 33</w:t>
            </w:r>
            <w:r>
              <w:rPr>
                <w:sz w:val="22"/>
                <w:szCs w:val="22"/>
              </w:rPr>
              <w:t>х14х11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ревер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упенчат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 ведущий вал гусен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ая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овая част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чный, с передним расположением ведущих звездоче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нотканевые, армированная стержня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xB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2878,5х38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 опорно-поворотные сталь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вески гусен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пружиннобалансир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вески лы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иптическая рессор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змы управления КИП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ь мотоциклетного тип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 рабоч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 стояноч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передач коробки ревер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е с механическим приводо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дометр/счетчик пу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онный с механическим приводом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оборуд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электроэнергии, АБ, 12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СТ-44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ажиг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актная электронная тиристорна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ставка продукции должна осуществляться по следующему адресу: </w:t>
      </w:r>
      <w:r>
        <w:rPr>
          <w:sz w:val="22"/>
          <w:szCs w:val="22"/>
        </w:rPr>
        <w:t>г. Пермь, ул. Архитектора Свиязева, 17, МОУ «Лицей № 3» г. Перм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Условия выполнения заказа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МОУ «Лицей № 3» г. Перми.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  <w:szCs w:val="22"/>
        </w:rPr>
        <w:t>Срок гарантийных обязательств на работы в МОУ «Лицея № 3» по ул. Свиязева, 17 не менее двух ле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цену работ входя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 расходы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ключая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доставку продукции в соответствии с разнарядкой заказчика, выплаченные или подлежащие выплате налоговые, таможенные, страховые  и прочие  обязательства, то есть является конечно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не должна превышать максимальную цену, указанную в извещении – 130 000,00 (сто тридцать тысяч) рублей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  <w:szCs w:val="22"/>
        </w:rPr>
        <w:t>Срок и условия оплаты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плата производится по безналичному расчёту по факту поставки товара в течение 10 календарных дней без предоплаты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: в не ранее чем через семь дней со дня размещения на официальном сайте </w:t>
      </w:r>
      <w:r>
        <w:rPr>
          <w:rFonts w:cs="Times New Roman CYR" w:ascii="Times New Roman CYR" w:hAnsi="Times New Roman CYR"/>
          <w:sz w:val="22"/>
          <w:szCs w:val="22"/>
        </w:rPr>
        <w:t xml:space="preserve">протокола рассмотрения и оценки котировочных заявок и непозднее чем через десять дней со дня подписания указанного протокол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огласие участника размещения заказа исполнить услов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ле размещения на сайте г. Перми извещения о продлении запроса котировок цен на данный вид продукции  не подано ни одной заяв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</w:rPr>
      </w:pPr>
      <w:r>
        <w:rPr/>
        <w:t>Признать запрос котировок цен несостоявшим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В.А. Штэфан 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М.А. Радованович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А. Чепкасова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Н. Александрова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Ю. Зараменских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екретарь комиссии:</w:t>
      </w:r>
      <w:r>
        <w:rPr>
          <w:sz w:val="22"/>
          <w:szCs w:val="22"/>
        </w:rPr>
        <w:t xml:space="preserve"> Т.П. Ткаченко 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User</dc:creator>
  <dc:description/>
  <cp:keywords/>
  <dc:language>en-US</dc:language>
  <cp:lastModifiedBy>опер2</cp:lastModifiedBy>
  <cp:lastPrinted>2009-09-02T10:57:00Z</cp:lastPrinted>
  <dcterms:modified xsi:type="dcterms:W3CDTF">2009-09-02T12:11:00Z</dcterms:modified>
  <cp:revision>6</cp:revision>
  <dc:subject/>
  <dc:title>ПРОТОКОЛ </dc:title>
</cp:coreProperties>
</file>