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2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 по организации и проведению культурно-тематических мероприятий: праздники урожая «Золотая осень» в местах массового отдыха»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2 сентябр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 по организации и проведению культурно-тематических мероприятий: праздники урожая «Золотая осень» в местах массового отдыха» (извещение о проведении запроса котировок № 52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5 августа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150000 (Сто пятьдесят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/>
      </w:pPr>
      <w:r>
        <w:rPr>
          <w:u w:val="single"/>
        </w:rPr>
        <w:t>Место оказания услуг: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/>
      </w:pPr>
      <w:r>
        <w:rPr/>
        <w:t>-</w:t>
      </w:r>
      <w:r>
        <w:rPr>
          <w:color w:val="000000"/>
        </w:rPr>
        <w:t xml:space="preserve"> сквер на площади Дружбы (г. Пермь, ул. Дружбы, 23);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color w:val="000000"/>
        </w:rPr>
      </w:pPr>
      <w:r>
        <w:rPr>
          <w:color w:val="000000"/>
        </w:rPr>
        <w:t xml:space="preserve">- сквер Журналистов (г. Пермь, ул. Уинская, 8а);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color w:val="000000"/>
        </w:rPr>
      </w:pPr>
      <w:r>
        <w:rPr>
          <w:color w:val="000000"/>
        </w:rPr>
        <w:t>- сад на Северной дамбе (г. Пермь, ул. Уральская, 116)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u w:val="single"/>
        </w:rPr>
      </w:pPr>
      <w:r>
        <w:rPr>
          <w:u w:val="single"/>
        </w:rPr>
        <w:t xml:space="preserve">Оказание услуг по организации и проведению культурно-тематических мероприятий: праздники урожая «Золотая осень» в местах массового отдыха должно включать в себя следующие требования: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 Сроки проведения мероприятий:  с момента заключения муниципального контракта до 20.09.2009 г. По одному мероприятию в каждом месте массового отдыха. Даты по согласованию с Заказчик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 Создание оригинального сценария, способного привлечь внимание широкую зрительскую аудитор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3 Наличие в сценарии театрализованного пролога; церемония открытия и закрытия на каждом мероприят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4 Использование в сценарии мотивов русского народного гуляния и ярмарочного действия.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5 Организация ярмарочной торговли, предметами народно-художественного промысла, сувенирной продукцией, овощной продукцией. С предварительным получением разрешения права на торговлю в отделе потребительского рынка, защите прав потребителей администрации района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6 Включение в программу мероприятий консультаций специалистов по следующим направлениям: народно-художественные промыслы, выращивание овощной продукции.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7 Обеспечение работы ведущих с проведением конкурсно - тематических программ на каждом мероприяти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8 Использование инновационных технологий и технологий активизации зрительской аудитори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9 Проведение мероприятий с учётом разных возрастных аудиторий зрите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0 Обеспечение участия на каждом мероприятии не менее трех творческих коллективов Мотовилихинского района и города Перми.</w:t>
      </w:r>
    </w:p>
    <w:p>
      <w:pPr>
        <w:pStyle w:val="Normal"/>
        <w:jc w:val="both"/>
        <w:rPr/>
      </w:pPr>
      <w:r>
        <w:rPr/>
        <w:t>11  Разработка,  изготовление афиш в количестве не менее 100 шт. (на каждое мероприятие) формата А3. Эскиз афиши согласовать с Заказчиком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2  Обеспечение массового характера мероприятий (не менее 250 зрителей на каждом мероприятии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3  Наличие сценических костюмов у участников каждого мероприят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4 Приобретение сувенирной продукции на сумму не менее 15 000 рублей для вручения на  мероприятиях в равных долях согласно представленной концепции (по согласованию с заказчиком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5  Продолжительность каждого мероприятия не менее 2 часо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6 Художественное оформление мероприятий, согласно общей тематической концепции и предоставление эскиза в цветном изображен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7 Техническое обеспечение каждого мероприятия с учётом погодных условий (предоставление звукового оборудования мощностью не менее 3 кВт с полным комплектом аппаратуры, предоставление не менее 2-х радиомикрофонов, трансляция высококачественных фонограмм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8 Наличие на месте проведения мероприятий основной сценической площадки (подиум размером не менее 3х6 м, и дополнительных тематических площадок или выделенных зон).</w:t>
      </w:r>
    </w:p>
    <w:p>
      <w:pPr>
        <w:pStyle w:val="Normal"/>
        <w:jc w:val="both"/>
        <w:rPr/>
      </w:pPr>
      <w:r>
        <w:rPr/>
        <w:t>19 Обеспечение электрического подключения, достаточного для бесперебойной работы техники, во время проведения мероприятий.</w:t>
      </w:r>
    </w:p>
    <w:p>
      <w:pPr>
        <w:pStyle w:val="Normal"/>
        <w:jc w:val="both"/>
        <w:rPr/>
      </w:pPr>
      <w:r>
        <w:rPr/>
        <w:t>20 Обеспечение полной готовности места оказания услуг за 30 минут до начала мероприятий.</w:t>
      </w:r>
    </w:p>
    <w:p>
      <w:pPr>
        <w:pStyle w:val="Normal"/>
        <w:jc w:val="both"/>
        <w:rPr/>
      </w:pPr>
      <w:r>
        <w:rPr/>
        <w:t>21 Наличие на месте проведения мероприятий автобуса или другого оборудованного места для режиссерско-постановочной, актерской групп и технического персонал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22 Обеспечение безопасности зрителей и участников при проведении мероприятий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23 Освещение мероприятий  в СМИ города Перм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24 Предоставление текстового и финансового отчетов, не позднее 3-х дней после проведения мероприятий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25 Транспортные расходы за счёт исполнителя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26 До начала мероприятий и по завершению уборка территории от бытового мусора.</w:t>
      </w:r>
    </w:p>
    <w:p>
      <w:pPr>
        <w:pStyle w:val="Normal"/>
        <w:rPr/>
      </w:pPr>
      <w:r>
        <w:rPr/>
        <w:t>27 Обязательное предоставление фото и видеоматериалов на электронном носителе продолжительностью не менее 30 мин., а также в распечатанном виде с обязательным включением общих планов каждого мероприятия (не менее 10 шт.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 сентября 2009 г.) поступило 7 (семь) котировочных заявок, что зафиксировано в журнале регистрации № 52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9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52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нте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гриф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тасюк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ОШ «Арт-индустр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еменев П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нтеон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ИП Деменев Петр Андреевич и составила 95000 (Девяносто пять тысяч) рублей.</w:t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ИП Деменев Петр Андреевич</w:t>
      </w:r>
    </w:p>
    <w:p>
      <w:pPr>
        <w:pStyle w:val="Normal"/>
        <w:jc w:val="both"/>
        <w:rPr/>
      </w:pPr>
      <w:r>
        <w:rPr/>
        <w:t>Фактический (почтовый) адрес: 614097, г. Пермь, ул. Куфонина, 28/1-73.</w:t>
      </w:r>
    </w:p>
    <w:p>
      <w:pPr>
        <w:pStyle w:val="Normal"/>
        <w:jc w:val="both"/>
        <w:rPr/>
      </w:pPr>
      <w:r>
        <w:rPr/>
        <w:t>Цена муниципального контракта – 95000 (Девяносто пят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ОО «ЦОШ «Арт-индустрия» </w:t>
      </w:r>
    </w:p>
    <w:p>
      <w:pPr>
        <w:pStyle w:val="Normal"/>
        <w:rPr/>
      </w:pPr>
      <w:r>
        <w:rPr/>
        <w:t>Фактический (почтовый) адрес: 614042, г. Пермь, ул. Ласьвинская, 60А-1.</w:t>
      </w:r>
    </w:p>
    <w:p>
      <w:pPr>
        <w:pStyle w:val="Normal"/>
        <w:jc w:val="both"/>
        <w:rPr/>
      </w:pPr>
      <w:r>
        <w:rPr/>
        <w:t>Цена муниципального контракта – 98500 (Девяносто восемь тысяч пятьсот) рублей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ab/>
        <w:tab/>
        <w:t>______________/А.Н. Варушкин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33333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9-02T08:12:00Z</dcterms:modified>
  <cp:revision>93</cp:revision>
  <dc:subject/>
  <dc:title>ПРОТОКОЛ № 46</dc:title>
</cp:coreProperties>
</file>