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на </w:t>
      </w:r>
      <w:r>
        <w:rPr>
          <w:b/>
        </w:rPr>
        <w:t>«Оказание услуг по организации и проведению культурно-тематических мероприятий: праздники урожая «Золотая осень» в микрорайонах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2 сентябр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 по организации и проведению культурно-тематических мероприятий: праздники урожая «Золотая осень» в микрорайонах» (извещение о проведении запроса котировок № 53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5 августа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: 100000 (Сто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b/>
          <w:b/>
        </w:rPr>
      </w:pPr>
      <w:r>
        <w:rPr/>
        <w:t>Место проведения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/>
      </w:pPr>
      <w:r>
        <w:rPr>
          <w:b/>
        </w:rPr>
        <w:t xml:space="preserve">- </w:t>
      </w:r>
      <w:r>
        <w:rPr/>
        <w:t xml:space="preserve">микрорайон «Вышка-II» (г. Пермь ул. Гашкова, 45);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/>
      </w:pPr>
      <w:r>
        <w:rPr>
          <w:b/>
        </w:rPr>
        <w:t>-</w:t>
      </w:r>
      <w:r>
        <w:rPr/>
        <w:t xml:space="preserve"> микрорайон «Вышка-</w:t>
      </w:r>
      <w:r>
        <w:rPr>
          <w:lang w:val="en-US"/>
        </w:rPr>
        <w:t>I</w:t>
      </w:r>
      <w:r>
        <w:rPr/>
        <w:t xml:space="preserve">» (г. Пермь, ул. Ленинградская,14)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u w:val="single"/>
        </w:rPr>
      </w:pPr>
      <w:r>
        <w:rPr>
          <w:u w:val="single"/>
        </w:rPr>
        <w:t xml:space="preserve">Оказание услуг по организации и проведению культурно-тематических мероприятий: праздники урожая «Золотая осень» в микрорайонах должно включать в себя следующие требования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/>
      </w:pPr>
      <w:r>
        <w:rPr/>
        <w:t xml:space="preserve">      </w:t>
      </w:r>
      <w:r>
        <w:rPr/>
        <w:t>1 Даты проведения мероприятий – 12.09.2009 г. (м/р «Вышка-</w:t>
      </w:r>
      <w:r>
        <w:rPr>
          <w:lang w:val="en-US"/>
        </w:rPr>
        <w:t>II</w:t>
      </w:r>
      <w:r>
        <w:rPr/>
        <w:t>) и 19.09.2009 г. (м/р «Вышка-</w:t>
      </w:r>
      <w:r>
        <w:rPr>
          <w:lang w:val="en-US"/>
        </w:rPr>
        <w:t>I</w:t>
      </w:r>
      <w:r>
        <w:rPr/>
        <w:t>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2 Создание оригинального сценария, способного привлечь внимание широкую зрительскую аудитор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3 Наличие в сценарии театрализованного пролога; церемония открытия и закрытия на каждом мероприят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4 Использование в сценарии мотивов русского народного гуляния и ярмарочного действия.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5 Организация ярмарочной торговли, предметами народно-художественного промысла, сувенирной продукцией, овощной продукцией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6 Включение в программу мероприятий консультаций специалистов по следующим направлениям: народно-художественные промыслы, выращивание овощной продукции.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7 Обеспечение работы ведущих с проведением конкурсно - тематических программ на каждом мероприяти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8  Использование инновационных технологий и технологий активизации зрительской аудитори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9  Проведение мероприятий с учётом разных возрастных аудиторий зрител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0 Обеспечение участия на каждом мероприятии не менее трех творческих коллективов Мотовилихинского района и города Перми.</w:t>
      </w:r>
    </w:p>
    <w:p>
      <w:pPr>
        <w:pStyle w:val="Normal"/>
        <w:jc w:val="both"/>
        <w:rPr/>
      </w:pPr>
      <w:r>
        <w:rPr/>
        <w:t xml:space="preserve">11 Разработка,  изготовление афиш в количестве не менее 100 шт. (на каждое мероприятие) формата А3. Эскиз афиши согласовать с заказчиком. </w:t>
      </w:r>
    </w:p>
    <w:p>
      <w:pPr>
        <w:pStyle w:val="Normal"/>
        <w:jc w:val="both"/>
        <w:rPr/>
      </w:pPr>
      <w:r>
        <w:rPr/>
        <w:t>12 Обеспечение массового характера мероприятий (не менее 200 зрителей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3 Наличие сценических костюмов у участников каждого мероприятия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4 Приобретение сувенирной продукции на сумму не менее 10 000 рублей для вручения на  мероприятиях в равных долях согласно представленной концепции (по согласованию с заказчиком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5 Продолжительность каждого мероприятия не менее 2 часо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6 Наличие на месте проведения мероприятия основной сценической площадки (подиум размером не менее 3х6 м, и дополнительных тематических площадок или выделенных зон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7 Художественное оформление мероприятий, согласно общей тематической концепции.</w:t>
      </w:r>
    </w:p>
    <w:p>
      <w:pPr>
        <w:pStyle w:val="Normal"/>
        <w:jc w:val="both"/>
        <w:rPr/>
      </w:pPr>
      <w:r>
        <w:rPr/>
        <w:t>18 Техническое обеспечение каждого мероприятия с учётом погодных условий (предоставление звукового оборудования мощностью не менее 3 кВт с полным комплектом аппаратуры, предоставление не менее 2-х радиомикрофонов, трансляция высококачественных фонограмм).</w:t>
      </w:r>
    </w:p>
    <w:p>
      <w:pPr>
        <w:pStyle w:val="Normal"/>
        <w:jc w:val="both"/>
        <w:rPr/>
      </w:pPr>
      <w:r>
        <w:rPr/>
        <w:t>19 Обеспечение электрического подключения, достаточного для бесперебойной работы техники, во время проведения мероприятий.</w:t>
      </w:r>
    </w:p>
    <w:p>
      <w:pPr>
        <w:pStyle w:val="Normal"/>
        <w:jc w:val="both"/>
        <w:rPr/>
      </w:pPr>
      <w:r>
        <w:rPr/>
        <w:t>20 Обеспечение полной готовности места оказания услуг за 30 минут до начала мероприятий.</w:t>
      </w:r>
    </w:p>
    <w:p>
      <w:pPr>
        <w:pStyle w:val="Normal"/>
        <w:jc w:val="both"/>
        <w:rPr/>
      </w:pPr>
      <w:r>
        <w:rPr/>
        <w:t>21 Наличие на месте проведения мероприятий автобуса или другого оборудованного места для режиссерско-постановочной, актерской групп и технического персонала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22 Освещение мероприятий в СМ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23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24 Обеспечение безопасности зрителей и участников при проведении мероприятий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25 Обеспечение уборки территории от мусора до и после проведения мероприяти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26 Транспортные расходы за счёт исполнител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27 До начала мероприятий и по завершению уборка территории от бытового мусор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28 Обязательное предоставление фото и видеоматериалов на электронном носителе продолжительностью не менее 30 мин., а также в распечатанном виде с обязательным включением общих планов мероприятия (не менее 10 шт.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 сентября 2009 г.) поступило 6 (шесть) котировочных заявок, что зафиксировано в журнале регистрации № 53 поступления котировочных заяво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98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53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гриф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тасюк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езусов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ОШ «Арт-индустр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ИП Безусов Михаил Вениаминович и составила 66500 (Шестьдесят шесть тысяч пятьсот) рублей.</w:t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ИП Безусов Михаил Вениаминович </w:t>
      </w:r>
    </w:p>
    <w:p>
      <w:pPr>
        <w:pStyle w:val="Normal"/>
        <w:jc w:val="both"/>
        <w:rPr/>
      </w:pPr>
      <w:r>
        <w:rPr/>
        <w:t>Фактический (почтовый) адрес: 614097, г. Пермь, ул. Куфонина, 21-29.</w:t>
      </w:r>
    </w:p>
    <w:p>
      <w:pPr>
        <w:pStyle w:val="Normal"/>
        <w:jc w:val="both"/>
        <w:rPr/>
      </w:pPr>
      <w:r>
        <w:rPr/>
        <w:t>Цена муниципального контракта – 66500 (Шестьдесят шесть тысяч пятьсот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ОО «ЦОШ «Арт-индустрия»</w:t>
      </w:r>
    </w:p>
    <w:p>
      <w:pPr>
        <w:pStyle w:val="Normal"/>
        <w:rPr/>
      </w:pPr>
      <w:r>
        <w:rPr/>
        <w:t>Фактический (почтовый) адрес: 614042, г. Пермь, ул. Ласьвинская, 60А-1.</w:t>
      </w:r>
    </w:p>
    <w:p>
      <w:pPr>
        <w:pStyle w:val="Normal"/>
        <w:jc w:val="both"/>
        <w:rPr/>
      </w:pPr>
      <w:r>
        <w:rPr/>
        <w:t>Цена муниципального контракта – 68500 (Шестьдесят восемь тысяч пятьсот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/А.В. Старк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ab/>
        <w:tab/>
        <w:t>______________/А.Н. Варушкин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33333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9-02T08:20:00Z</dcterms:modified>
  <cp:revision>99</cp:revision>
  <dc:subject/>
  <dc:title>ПРОТОКОЛ № 46</dc:title>
</cp:coreProperties>
</file>