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4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выполнение работ по реконструкции сада им. Свердл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ля Администрации Мотовилихинск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 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7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>на выполнение работ по реконструкции сада им. Свердл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1»августа 2009 года (Протокол рассмотрения заявок на участие в открытом аукционе № 264А/1/2 от «31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1  Восстановление газонов и устройства цветников на территории сада им. Свердлова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2 043 206 (Два миллиона сорок три тысячи двести шесть) рублей.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2 160 (сто две тысячи сто шестьдесят) рублей 3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Пермский край, 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Пермский край, 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Русский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вердловская область, 620014, г. Екатеринбург, ул. Малышева, д. 17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625000, 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 Панфилова 17-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УралИнвестПроект» (карточка № 10) и составило 1 624 348 руб. 7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Строительная компания «КВ Маркет»</w:t>
      </w:r>
      <w:r>
        <w:rPr/>
        <w:t xml:space="preserve"> (карточка № 7) и составило 1 634 564 руб. 8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т №2  Реконструкцию ограждения на территории сада им. Свердлова, ограждение канала и ограждение цветника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– </w:t>
      </w:r>
      <w:r>
        <w:rPr>
          <w:bCs/>
        </w:rPr>
        <w:t>840 452 (Восемьсот сорок тысяч четыреста пятьдесят два) рубля 82 копейки.</w:t>
      </w:r>
    </w:p>
    <w:p>
      <w:pPr>
        <w:pStyle w:val="Normal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2 022 (сорок две тысячи двадцать два) рубля 64 копейки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Русский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вердловская область, 620014, г. Екатеринбург, ул. Малышева, д. 17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625000, 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ООО Строительная компания «КВ Маркет» </w:t>
      </w:r>
      <w:r>
        <w:rPr/>
        <w:t xml:space="preserve"> (карточка № 4) и составило 798 430 руб. 18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 от участника аукциона </w:t>
      </w:r>
      <w:r>
        <w:rPr>
          <w:sz w:val="22"/>
          <w:szCs w:val="22"/>
        </w:rPr>
        <w:t>ООО Строительная компания «КВ Маркет»</w:t>
      </w:r>
      <w:r>
        <w:rPr/>
        <w:t xml:space="preserve"> (карточка № 4) и составило 811 036 руб. 97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т №3  Восстановление ротонды в рамках реконструкции сада им. Свердлова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– </w:t>
      </w:r>
      <w:r>
        <w:rPr>
          <w:bCs/>
        </w:rPr>
        <w:t>1 400 000 (Один миллион четыреста тысяч) рублей.</w:t>
      </w:r>
    </w:p>
    <w:p>
      <w:pPr>
        <w:pStyle w:val="Normal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0 000 (семядесят тысяч)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 Панфилова 17-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вердловская область, 620014, г. Екатеринбург, ул. Малышева, д. 17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625000, 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.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39а, оф. 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Комсомольский проспект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ООО Строительная компания «КВ Маркет» </w:t>
      </w:r>
      <w:r>
        <w:rPr/>
        <w:t xml:space="preserve"> (карточка № 4) и составило 1 113 000 руб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 от участника аукциона </w:t>
      </w:r>
      <w:r>
        <w:rPr>
          <w:sz w:val="22"/>
          <w:szCs w:val="22"/>
        </w:rPr>
        <w:t>ООО «ПрогрессСпецСтрой»</w:t>
      </w:r>
      <w:r>
        <w:rPr/>
        <w:t xml:space="preserve"> (карточка № 3) и составило 1 120 0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т №4  Установка скамеек и урн в саду им. Свердлова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480 000 (четыреста восемьдесят тысяч) рублей.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4 000 (двадцать четыре тысячи)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Пермский край, 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Пермский край, 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3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Строительная компания «КВ Маркет»</w:t>
      </w:r>
      <w:r>
        <w:rPr/>
        <w:t xml:space="preserve"> (карточка № 2) и составило 381 600 руб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Механизированная фирма «Спарго»</w:t>
      </w:r>
      <w:r>
        <w:rPr/>
        <w:t xml:space="preserve"> (карточка № 4) и составило 384 000 руб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Лот №5  Реконструкция территории сада им. Свердлова: устройство тротуаров, лестниц, ливнеприемников, ремонт стенок канала и фундаментной части ограждений.</w:t>
      </w:r>
    </w:p>
    <w:p>
      <w:pPr>
        <w:pStyle w:val="TextBody"/>
        <w:spacing w:before="0" w:after="0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13 198 920,26 (Тринадцать миллионов сто девяноста восемь тысяч девятьсот двадцать) рублей 26 копеек.</w:t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59 946 (шестьсот пятьдесят девять тысяч девятьсот сорок шесть) рублей 01 копейка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вердловская область, 620014, г. Екатеринбург, ул. Малышева, д. 17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625000, 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19, Пермский край, г. Березники, ул. Карла Маркса, 48, оф. 3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19, Пермский край, г. Березники, Парижской коммуны, 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а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76, г. Санкт-Петербург, ул. Профессора Попова, д.47, оф.7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76, г. Санкт-Петербург, ул. Профессора Попова, д.47, оф.7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ая компания «Проминдустр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Сибирская, д.9, офис 5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Сибирская, д.9, офис 5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Строительная компания «КВ Маркет»</w:t>
      </w:r>
      <w:r>
        <w:rPr/>
        <w:t xml:space="preserve"> (карточка № 1) и составило 8 909 271руб. 2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Спецтехника»</w:t>
      </w:r>
      <w:r>
        <w:rPr/>
        <w:t xml:space="preserve"> (карточка № 5) и составило 9 305 238 руб. 8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т №6 Реконструкция ограждения  территории сада им. Свердлова, включая входную группу и бетонные столбы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 500 000 (Три миллиона пятьсот тысяч) рублей.</w:t>
      </w:r>
    </w:p>
    <w:p>
      <w:pPr>
        <w:pStyle w:val="Normal"/>
        <w:tabs>
          <w:tab w:val="clear" w:pos="708"/>
          <w:tab w:val="left" w:pos="2205" w:leader="none"/>
        </w:tabs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  <w:tab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5 000 (Сто семьдесят пять тысяч)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КФ «Гефест-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ммунистическая, 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вердловская область, 620014, г. Екатеринбург, ул. Малышева, д. 17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625000, 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Строительная компания «КВ Маркет»</w:t>
      </w:r>
      <w:r>
        <w:rPr/>
        <w:t xml:space="preserve">  (карточка № 2) и составило 2 625 000 руб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</w:t>
      </w:r>
      <w:r>
        <w:rPr>
          <w:sz w:val="22"/>
          <w:szCs w:val="22"/>
        </w:rPr>
        <w:t xml:space="preserve"> ООО </w:t>
      </w:r>
      <w:r>
        <w:rPr/>
        <w:t>(карточка № 1) и составило 2 642 5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т №7  Устройство кирпичной стены на территории сада им. Свердлова.</w:t>
      </w:r>
    </w:p>
    <w:p>
      <w:pPr>
        <w:pStyle w:val="TextBody"/>
        <w:spacing w:before="0" w:after="0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1 356 600 (Одни миллион триста пятьдесят шесть тысяч шестьсот) рублей.</w:t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7 830 (Шестьдесят семь тысяч восемьсот тридцать)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В Марк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Чкалова, д.9, офис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ородской 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ом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.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9А, оф.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Свердловская область, 620014, г. Екатеринбург, ул. Малышева, д. 17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Тюменская область, 625000, 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РФ, г. Пермь, ул. Крисанова, д.13, кВ.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19, Пермский край, г. Березники, ул. Карла Маркса, 48, оф. 3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19, Пермский край, г. Березники, Парижской коммуны, 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 Панфилова 17-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Строительная компания «КВ Маркет»</w:t>
      </w:r>
      <w:r>
        <w:rPr/>
        <w:t xml:space="preserve"> (карточка № 1) и составило 983 535 руб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УралИнвестПроект»</w:t>
      </w:r>
      <w:r>
        <w:rPr/>
        <w:t xml:space="preserve"> (карточка № 2) и составило 990 31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пкасов Р.Ю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32:00Z</dcterms:created>
  <dc:creator>ump15</dc:creator>
  <dc:description/>
  <cp:keywords/>
  <dc:language>en-US</dc:language>
  <cp:lastModifiedBy>peu16</cp:lastModifiedBy>
  <cp:lastPrinted>2009-09-02T16:13:00Z</cp:lastPrinted>
  <dcterms:modified xsi:type="dcterms:W3CDTF">2009-09-02T12:13:00Z</dcterms:modified>
  <cp:revision>4</cp:revision>
  <dc:subject/>
  <dc:title>ПРОТОКОЛ № 01/03-07</dc:title>
</cp:coreProperties>
</file>