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 № 250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sz w:val="28"/>
          <w:szCs w:val="28"/>
        </w:rPr>
        <w:t xml:space="preserve">рассмотрения заявок на участие в открытом аукционе </w:t>
      </w:r>
      <w:r>
        <w:rPr>
          <w:b/>
          <w:bCs/>
          <w:sz w:val="28"/>
          <w:szCs w:val="28"/>
        </w:rPr>
        <w:t>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 xml:space="preserve">для Департамента  имущественных  отношений администрации  города Перм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сентября 2009 года</w:t>
        <w:br/>
        <w:t xml:space="preserve">   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spacing w:val="-11"/>
          <w:sz w:val="22"/>
          <w:szCs w:val="22"/>
        </w:rPr>
        <w:t>департамент имущественных отношений администрации 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Л.А.Толм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pacing w:val="-6"/>
          <w:sz w:val="22"/>
          <w:szCs w:val="22"/>
        </w:rPr>
        <w:t>614000, г.Пермь, ул.Сибирская,14, каб. №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spacing w:val="-11"/>
          <w:sz w:val="22"/>
          <w:szCs w:val="22"/>
        </w:rPr>
        <w:t xml:space="preserve"> 212-77-24,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2"/>
          <w:szCs w:val="22"/>
        </w:rPr>
        <w:t xml:space="preserve">Электронная  почта: </w:t>
      </w:r>
      <w:hyperlink r:id="rId2">
        <w:r>
          <w:rPr>
            <w:rStyle w:val="InternetLink"/>
            <w:spacing w:val="-11"/>
            <w:sz w:val="22"/>
            <w:szCs w:val="22"/>
            <w:lang w:val="en-US"/>
          </w:rPr>
          <w:t>diogorod</w:t>
        </w:r>
        <w:r>
          <w:rPr>
            <w:rStyle w:val="InternetLink"/>
            <w:spacing w:val="-11"/>
            <w:sz w:val="22"/>
            <w:szCs w:val="22"/>
          </w:rPr>
          <w:t>@</w:t>
        </w:r>
        <w:r>
          <w:rPr>
            <w:rStyle w:val="InternetLink"/>
            <w:spacing w:val="-11"/>
            <w:sz w:val="22"/>
            <w:szCs w:val="22"/>
            <w:lang w:val="en-US"/>
          </w:rPr>
          <w:t>perm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permregion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ru</w:t>
        </w:r>
      </w:hyperlink>
      <w:r>
        <w:rPr>
          <w:spacing w:val="-11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 </w:t>
      </w:r>
    </w:p>
    <w:p>
      <w:pPr>
        <w:pStyle w:val="Normal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Style16"/>
        <w:spacing w:lineRule="exact" w:line="240" w:before="120" w:after="280"/>
        <w:jc w:val="both"/>
        <w:rPr/>
      </w:pPr>
      <w:r>
        <w:rPr>
          <w:rFonts w:cs="Times New Roman" w:ascii="Times New Roman" w:hAnsi="Times New Roman"/>
          <w:b/>
          <w:color w:val="000000"/>
        </w:rPr>
        <w:t>Предмет аукцион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оценка 215 объектов (согласно техническому заданию, Приложение к Муниципальному контракту по Лоту № 1)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оценка 215 объектов (согласно техническому заданию, Приложение к Муниципальному контракту по Лоту № 2)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оценка 209 объектов (согласно техническому заданию, Приложение к Муниципальному контракту по Лоту №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>3 225 000 руб.00.коп. (три миллиона двести двадцать пять тысяч рублей 00 копеек)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Лот  № 2 - </w:t>
      </w:r>
      <w:r>
        <w:rPr>
          <w:sz w:val="22"/>
          <w:szCs w:val="22"/>
        </w:rPr>
        <w:t>3 225 000 руб.00.коп. (три миллиона двести двадцать пять тысяч рублей 00 копеек).</w:t>
      </w:r>
    </w:p>
    <w:p>
      <w:pPr>
        <w:pStyle w:val="Normal"/>
        <w:tabs>
          <w:tab w:val="clear" w:pos="708"/>
          <w:tab w:val="left" w:pos="9900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 xml:space="preserve">Лот № 3 - </w:t>
      </w:r>
      <w:r>
        <w:rPr>
          <w:sz w:val="22"/>
          <w:szCs w:val="22"/>
        </w:rPr>
        <w:t>3 139 750 руб.00.коп. (три миллиона сто тридцать девять тысяч семьсот пятьдеся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8"/>
        <w:gridCol w:w="3546"/>
        <w:gridCol w:w="572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ценочная компания «Тереза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Газеты Звезда,1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проект - Оценка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Коммунистическая,5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иволжский центр финансового консалтинга и оценки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70, г.Нижний Новгород, Мещерский б-р, 5а, оф.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1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Большевистская, 120а, офис 20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компаний «АЗИРА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3, Тюменская область, г.Тюмень, ул.Республики, д.14/1, офис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Агентство оценки «Регион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Ижевск, ул.Советска, 3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КРЫТИЕ – корпоративные финансы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0, Россия, г.Москва, Протопоповский переулок, д.19, стр.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М-оценка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Толмачева, 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, г.Москва, Звенигородское шоссе, д.18/20, корп.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80, к.111 – филиал ФГУП «Ростехинвентаризация – Федеральное БТИ» по Пермскому краю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вой квартал»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6, г.Пермь, ул.Максима Горького, 8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нов Д.М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, 39, кв. 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1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гентство оценки «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КРЫТИЕ – корпоративные финанс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вой кварт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620"/>
        <w:gridCol w:w="306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Оценочная компания «Тере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01.09.20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мпроект - Оце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31.01.200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латежное поручение без отметки банка о списании денежных средств со счета плательщ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иволжский центр финансового консалтинга и оцен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«Группа компаний «АЗИ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латежное поручение без отметки банка о списании денежных средств со счета плательщ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ВМ-оце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, Приложение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сведения о качестве работ (представлен документ на другой предмет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28.07.20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Агентство оценки «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КРЫТИЕ – корпоративные финанс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вой кварт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620"/>
        <w:gridCol w:w="306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Оценочная компания «Тере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01.09.20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мпроект - Оце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31.01.200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латежное поручение без отметки банка о списании денежных средств со счета плательщ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иволжский центр финансового консалтинга и оцен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«Группа компаний «АЗИ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латежное поручение без отметки банка о списании денежных средств со счета плательщ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ВМ-оце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6, Приложение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сведения о качестве работ (представлен документ на другой предмет контра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28.07.20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КРЫТИЕ – корпоративные финанс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вой кварт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620"/>
        <w:gridCol w:w="306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Оценочная компания «Тере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01.09.20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мпроект - Оце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31.01.200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в полном размере  - 156 987,50руб (платежное поручение без отметки банка о списании денежных средств со счета плательщика; размер обеспечения заявки на участие в аукционе представлен не в полном размер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иволжский центр финансового консалтинга и оцен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размер обеспечения заявки на участие в аукционе представлен не в полном раз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размер обеспечения заявки на участие в аукционе представлен не в полном раз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«Группа компаний «АЗИ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латежное поручение без отметки банка о списании денежных средств со счета плательщ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Агентство оценки «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размер обеспечения заявки на участие в аукционе представлен не в полном раз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Д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платежное поручение без отметки банка о списании денежных средств со счета плательщ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Ростехинвентаризация – Федеральное Б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учредительных документов (копия устава представлена без изменений, зарегистрированных в выписке из ЕГРЮЛ 28.07.20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– размер обеспечения заявки на участие в аукционе представлен не в полном раз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672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hanging="96"/>
              <w:rPr/>
            </w:pPr>
            <w:r>
              <w:rPr/>
            </w:r>
          </w:p>
          <w:p>
            <w:pPr>
              <w:pStyle w:val="Normal"/>
              <w:ind w:hanging="96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hanging="96"/>
              <w:rPr/>
            </w:pPr>
            <w:r>
              <w:rPr/>
            </w:r>
          </w:p>
          <w:p>
            <w:pPr>
              <w:pStyle w:val="Normal"/>
              <w:ind w:hanging="96"/>
              <w:rPr/>
            </w:pPr>
            <w:r>
              <w:rPr/>
              <w:t>Самсонова Елена Герм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hanging="96"/>
              <w:rPr/>
            </w:pPr>
            <w:r>
              <w:rPr/>
            </w:r>
          </w:p>
          <w:p>
            <w:pPr>
              <w:pStyle w:val="Normal"/>
              <w:ind w:hanging="96"/>
              <w:rPr/>
            </w:pPr>
            <w:r>
              <w:rPr/>
              <w:t>Сергеев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ind w:hanging="96"/>
              <w:rPr/>
            </w:pPr>
            <w:r>
              <w:rPr/>
            </w:r>
          </w:p>
          <w:p>
            <w:pPr>
              <w:pStyle w:val="Normal"/>
              <w:ind w:hanging="96"/>
              <w:rPr/>
            </w:pPr>
            <w:r>
              <w:rPr/>
              <w:t>Бояршинова Ирин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40:00Z</dcterms:created>
  <dc:creator>ump15</dc:creator>
  <dc:description/>
  <cp:keywords/>
  <dc:language>en-US</dc:language>
  <cp:lastModifiedBy>ump18</cp:lastModifiedBy>
  <cp:lastPrinted>2009-09-01T16:44:00Z</cp:lastPrinted>
  <dcterms:modified xsi:type="dcterms:W3CDTF">2009-09-02T11:40:00Z</dcterms:modified>
  <cp:revision>44</cp:revision>
  <dc:subject/>
  <dc:title>ПРОТОКОЛ № 01/03-07</dc:title>
</cp:coreProperties>
</file>