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 № 263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рассмотрения заявок на участие в открытом аукционе 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роведение оценки рыночной стоимости земельных участков  и (или) права на заключение договоров аренды земельных участков для строительства</w:t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</w:rPr>
        <w:t xml:space="preserve">для Департамента  имущественных  отношений администрации  города Перми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сентября 2009 года</w:t>
        <w:br/>
        <w:t xml:space="preserve">          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оведение оценки  рыночной стоимости земельных участков и  (или) права на заключение договоров аренды земельных участков для строительств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spacing w:val="-11"/>
          <w:sz w:val="22"/>
          <w:szCs w:val="22"/>
        </w:rPr>
        <w:t>департамент имущественных отношений администрации 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Л.А.Толмач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bCs/>
          <w:spacing w:val="-6"/>
          <w:sz w:val="22"/>
          <w:szCs w:val="22"/>
        </w:rPr>
        <w:t>614000, г.Пермь, ул.Сибирская,14, каб. №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spacing w:val="-11"/>
          <w:sz w:val="22"/>
          <w:szCs w:val="22"/>
        </w:rPr>
        <w:t xml:space="preserve"> 212-77-24,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  <w:sz w:val="22"/>
          <w:szCs w:val="22"/>
        </w:rPr>
        <w:t xml:space="preserve">Электронная  почта: </w:t>
      </w:r>
      <w:hyperlink r:id="rId2">
        <w:r>
          <w:rPr>
            <w:rStyle w:val="InternetLink"/>
            <w:spacing w:val="-11"/>
            <w:sz w:val="22"/>
            <w:szCs w:val="22"/>
            <w:lang w:val="en-US"/>
          </w:rPr>
          <w:t>diogorod</w:t>
        </w:r>
        <w:r>
          <w:rPr>
            <w:rStyle w:val="InternetLink"/>
            <w:spacing w:val="-11"/>
            <w:sz w:val="22"/>
            <w:szCs w:val="22"/>
          </w:rPr>
          <w:t>@</w:t>
        </w:r>
        <w:r>
          <w:rPr>
            <w:rStyle w:val="InternetLink"/>
            <w:spacing w:val="-11"/>
            <w:sz w:val="22"/>
            <w:szCs w:val="22"/>
            <w:lang w:val="en-US"/>
          </w:rPr>
          <w:t>perm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permregion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ru</w:t>
        </w:r>
      </w:hyperlink>
      <w:r>
        <w:rPr>
          <w:spacing w:val="-11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pacing w:val="-11"/>
          <w:sz w:val="22"/>
          <w:szCs w:val="22"/>
        </w:rPr>
        <w:t>Предмет аукциона:</w:t>
      </w:r>
      <w:r>
        <w:rPr>
          <w:spacing w:val="-11"/>
          <w:sz w:val="22"/>
          <w:szCs w:val="22"/>
        </w:rPr>
        <w:t xml:space="preserve"> проведение оценки рыночной стоимости земельных участков и (или) права на заключение договоров аренды земельных участков для строительства в количестве 63 объектов, перечень которых определен техническими заданиями, с предоставлением оценочных отчетов о рыночной стоимости на каждый объект в текущем исполнении  с положительным экспертным заключением Экспертного совета некоммерческой организации оценщиков на каждый оценочный отчет.</w:t>
      </w:r>
    </w:p>
    <w:p>
      <w:pPr>
        <w:pStyle w:val="Normal"/>
        <w:jc w:val="both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87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000 (восемьсот семьдесят одна тысяча) рублей 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61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центр оценки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Большевистская, 120а, офис 2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СИ Консалтинг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Тургенева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ценочная компания «Тереза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Газеты Звезда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проект - Оценка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Коммунистическая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гентство оценки «Регион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Ижевск, ул.Советска, 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ВМ-оценка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Толмачева, 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й центр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73, Республика Татарстан, г. Казань, ул.Волочаевская д.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компаний «АЗИРА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3, Тюменская область, г.Тюмень, ул.Республики, д.14/1, офис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ЗАО «Пермский центр оценк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СИ 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Агентство оценки «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ВМ-оцен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й цент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620"/>
        <w:gridCol w:w="288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Оценочная компания «Тере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учредительных документов (копия устава представлена без изменений, зарегистрированных в выписке из ЕГРЮЛ 01.09.20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, Приложение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сведения о качестве работ (представлен документ на другой предмет контра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ромпроект - Оце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учредительных документов (копия устава представлена без изменений, зарегистрированных в выписке из ЕГРЮЛ 31.01.200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платежное поручение без отметки банка о списании денежных средств со счета плательщ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«Группа компаний «АЗИ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платежное поручение без отметки банка о списании денежных средств со счета плательщ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672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ind w:hanging="96"/>
              <w:rPr/>
            </w:pPr>
            <w:r>
              <w:rPr/>
            </w:r>
          </w:p>
          <w:p>
            <w:pPr>
              <w:pStyle w:val="Normal"/>
              <w:ind w:hanging="96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ind w:hanging="96"/>
              <w:rPr/>
            </w:pPr>
            <w:r>
              <w:rPr/>
            </w:r>
          </w:p>
          <w:p>
            <w:pPr>
              <w:pStyle w:val="Normal"/>
              <w:ind w:hanging="96"/>
              <w:rPr/>
            </w:pPr>
            <w:r>
              <w:rPr/>
              <w:t>Самсонова Елена Герм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ind w:hanging="96"/>
              <w:rPr/>
            </w:pPr>
            <w:r>
              <w:rPr/>
            </w:r>
          </w:p>
          <w:p>
            <w:pPr>
              <w:pStyle w:val="Normal"/>
              <w:ind w:hanging="96"/>
              <w:rPr/>
            </w:pPr>
            <w:r>
              <w:rPr/>
              <w:t>Сергеева Ирин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ind w:hanging="96"/>
              <w:rPr/>
            </w:pPr>
            <w:r>
              <w:rPr/>
            </w:r>
          </w:p>
          <w:p>
            <w:pPr>
              <w:pStyle w:val="Normal"/>
              <w:ind w:hanging="96"/>
              <w:rPr/>
            </w:pPr>
            <w:r>
              <w:rPr/>
              <w:t>Бояршинова Ирина Михайл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5:28:00Z</dcterms:created>
  <dc:creator>ump15</dc:creator>
  <dc:description/>
  <cp:keywords/>
  <dc:language>en-US</dc:language>
  <cp:lastModifiedBy>ump18</cp:lastModifiedBy>
  <cp:lastPrinted>2009-08-28T15:36:00Z</cp:lastPrinted>
  <dcterms:modified xsi:type="dcterms:W3CDTF">2009-09-02T12:03:00Z</dcterms:modified>
  <cp:revision>25</cp:revision>
  <dc:subject/>
  <dc:title>ПРОТОКОЛ № 01/03-07</dc:title>
</cp:coreProperties>
</file>