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2» сентября 2009 года № 56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обеспечению бельевого режим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</w:rPr>
              <w:t>4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, бюджета и предпринимательской деятельности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слуги по обеспечению бельевого режима включают в себя: вывоз белья (включая погрузку), стирку (включая дезинфекцию), сушку, глаженье, ремонт (в случае повреждения), доставку (включая </w:t>
            </w:r>
            <w:r>
              <w:rPr>
                <w:rFonts w:cs="Times New Roman" w:ascii="Times New Roman" w:hAnsi="Times New Roman"/>
                <w:spacing w:val="-2"/>
              </w:rPr>
              <w:t>разгрузку) белья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Услуга должна оказываться ежедневно в течение рабочей недели с 09,00 часов до 11,00 часов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Услуга должна оказываться в течение 24 часов с момента получения бель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слуга оказывается согласно методическим указаниям 3.5.736-99 Министерства здравоохранения РФ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5 600 к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10.2009 г. по 31.12.2009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услуг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жна  быть указана  с учетом расходов на вывоз белья (включая погрузку), стирку (включая дезинфекцию), сушку, глаженье, ремонт (в случае повреждения), доставку (включая </w:t>
            </w:r>
            <w:r>
              <w:rPr>
                <w:rFonts w:cs="Times New Roman" w:ascii="Times New Roman" w:hAnsi="Times New Roman"/>
                <w:spacing w:val="-2"/>
              </w:rPr>
              <w:t xml:space="preserve">разгрузку) белья, а также все налоги, таможенные пошлины, выплаченные или подлежащие </w:t>
            </w:r>
            <w:r>
              <w:rPr>
                <w:rFonts w:cs="Times New Roman" w:ascii="Times New Roman" w:hAnsi="Times New Roman"/>
              </w:rPr>
              <w:t>выплате, оплату транспортных расходов, страхования и прочих расходов, связанных с доставкой и разгрузкой белья в их конечном пункте назна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8 4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14» сентября 2009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оказанные услуг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дет производится ежемесячно безналичным перечислением денежных средств в течение 30 рабочих дней на основании бланка-заказа,  после получения подписанного акта сдачи-приемки оказанных услуг счета и/ил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М.А.Маль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olga</cp:lastModifiedBy>
  <cp:lastPrinted>2009-08-27T10:55:00Z</cp:lastPrinted>
  <dcterms:modified xsi:type="dcterms:W3CDTF">2009-09-02T05:51:00Z</dcterms:modified>
  <cp:revision>28</cp:revision>
  <dc:subject/>
  <dc:title>ИЗВЕЩЕНИЕ от «___» __________ 200 __ года № __</dc:title>
</cp:coreProperties>
</file>