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46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право заключить муниципальный контракт на поставку ковра гимнастического и акробатической дорожки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разовательного учреждения дополнительного образования детей «Специализированная детско-юношеская спортивная школа олимпийского резерва «Олимп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2» 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на право заключить муниципальный контракт на поставку ковра гимнастического и акробатической дорожки для нужд муниципального образовательного учреждения дополнительного образования детей «Специализированная детско-юношеская спортивная школа «Олимп» г. Перми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rPr/>
      </w:pPr>
      <w:r>
        <w:rPr/>
        <w:t>Наименование – 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 г. Перми</w:t>
      </w:r>
    </w:p>
    <w:p>
      <w:pPr>
        <w:pStyle w:val="Normal"/>
        <w:rPr/>
      </w:pPr>
      <w:r>
        <w:rPr/>
        <w:t>Руководитель – Дробинин Александр Львович</w:t>
      </w:r>
    </w:p>
    <w:p>
      <w:pPr>
        <w:pStyle w:val="Normal"/>
        <w:rPr/>
      </w:pPr>
      <w:r>
        <w:rPr/>
        <w:t>Адрес – 614014, г. Пермь, ул. Мостовая д. 6</w:t>
      </w:r>
    </w:p>
    <w:p>
      <w:pPr>
        <w:pStyle w:val="Normal"/>
        <w:rPr/>
      </w:pPr>
      <w:r>
        <w:rPr/>
        <w:t>Телефон – (342) 267-64-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26 августа 2009 года (Протокол рассмотрения заявок на участие в открытом аукционе № 246А/3/1 от 26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от № 1: Ковёр гимнастический пружинный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лота № 1: 800 000 рублей (восемьсот тысяч рублей)</w:t>
      </w:r>
    </w:p>
    <w:p>
      <w:pPr>
        <w:pStyle w:val="Normal"/>
        <w:rPr/>
      </w:pPr>
      <w:r>
        <w:rPr>
          <w:b/>
        </w:rPr>
        <w:t>Шаг аукциона по лоту № 1</w:t>
      </w:r>
      <w:r>
        <w:rPr/>
        <w:t>: 40 0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977"/>
        <w:gridCol w:w="1433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постав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сьвинская д. 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сьвинская д. 1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проф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Стахановская д. 45, офис 8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Тургенева д. 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итиПермь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а/я 65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бульвар Гагарина 10 - 41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 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 12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м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Мира 103, офис 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ул. Пролетарская 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i/>
        </w:rPr>
        <w:t>В соответствии с ч.12 ст. 37 Федерального закона от 21.07.2005 3 94-ФЗ признать открытый аукцион по лоту № 1 несостоявшимся в связи с отсутствием предложений о цене контрак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Лот № 2 – Дорожка акробатическая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лота № 2: 400 000 рублей (четыреста тысяч рублей)</w:t>
      </w:r>
    </w:p>
    <w:p>
      <w:pPr>
        <w:pStyle w:val="Normal"/>
        <w:rPr/>
      </w:pPr>
      <w:r>
        <w:rPr>
          <w:b/>
        </w:rPr>
        <w:t xml:space="preserve">Шаг аукциона по лоту № 2: </w:t>
      </w:r>
      <w:r>
        <w:rPr/>
        <w:t>20 000 рублей, что составляет 5% от начальной (максимальной) цены контракта (цены лота).</w:t>
      </w:r>
    </w:p>
    <w:p>
      <w:pPr>
        <w:pStyle w:val="Normal"/>
        <w:rPr/>
      </w:pPr>
      <w:r>
        <w:rPr/>
        <w:t>Сведения об участниках аукциона по лоту № 2:</w:t>
      </w:r>
    </w:p>
    <w:tbl>
      <w:tblPr>
        <w:tblW w:w="1036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977"/>
        <w:gridCol w:w="1433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поставк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сьвинская д. 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осьвинская д. 1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бизнеспроф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Стахановская д. 45, офис 8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Тургенева д. 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итиПермь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а/я 65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бульвар Гагарина 10 - 41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ар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 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ирова 12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Рем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Мира 103, офис 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ул. Пролетарская 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i/>
        </w:rPr>
        <w:t>В соответствии с ч.12 ст. 37 Федерального закона от 21.07.2005 3 94-ФЗ признать открытый аукцион по лоту № 2  несостоявшимся в связи с отсутствием предложений о цене контракта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 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 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О. 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заказ</cp:lastModifiedBy>
  <cp:lastPrinted>2009-09-02T11:26:00Z</cp:lastPrinted>
  <dcterms:modified xsi:type="dcterms:W3CDTF">2009-09-02T05:26:00Z</dcterms:modified>
  <cp:revision>10</cp:revision>
  <dc:subject/>
  <dc:title>ПРОТОКОЛ № 01/03-07</dc:title>
</cp:coreProperties>
</file>