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к Извещению о ЗК № 37/09/09  от 03.09.2009 г.                                                                                  </w:t>
      </w:r>
    </w:p>
    <w:p>
      <w:pPr>
        <w:pStyle w:val="Heading"/>
        <w:ind w:left="5664" w:firstLine="708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___» __________________г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юрид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Наименование участника размещения муниципального заказа (полное и сокращенное наименование)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/КПП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индивидуальным предпринимателе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участника размещения заказа 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ведения  о государственной регистрации физического лица в качестве индивидуального предпринимателя (регистрирующий орган, регистрационный номер, дата регистрации)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физ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 участника размещения муниципального заказа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есто жительства (фактическое место проживания, место регистрации): почтовый индекс, страна, область, город, улица, дом, квартира 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: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.И.О. (полностью) лица, имеющего право подписи финансовых документов, в том числе муниципального контракта (наименование документа, на основании которого действует; №, дата для доверенности)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ел/факс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дрес электронной почты (при его наличии)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Уважаемые господа!</w:t>
      </w:r>
    </w:p>
    <w:p>
      <w:pPr>
        <w:pStyle w:val="2"/>
        <w:ind w:left="0" w:firstLine="708"/>
        <w:rPr/>
      </w:pPr>
      <w:r>
        <w:rPr/>
        <w:t>Изучив запрос котировок от ______________ г. № _______________ мы, нижеподписавшиеся, предлагаем Вам выполнить работы                 _____________________________________________________________________________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/>
      </w:pPr>
      <w:r>
        <w:rPr/>
        <w:t>на сумму__________________________________________________ ____________ рублей.</w:t>
      </w:r>
    </w:p>
    <w:p>
      <w:pPr>
        <w:pStyle w:val="Normal"/>
        <w:ind w:firstLine="708"/>
        <w:jc w:val="both"/>
        <w:rPr/>
      </w:pPr>
      <w:r>
        <w:rPr/>
        <w:t>Стоимость работ включает в себя: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-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 котировок.</w:t>
      </w:r>
    </w:p>
    <w:p>
      <w:pPr>
        <w:pStyle w:val="Normal"/>
        <w:ind w:left="360" w:hanging="0"/>
        <w:jc w:val="both"/>
        <w:rPr/>
      </w:pPr>
      <w:r>
        <w:rPr/>
        <w:t>Цена, предлагаемая участником размещения заказа, должна оставаться фиксированной на протяжении всего срока действия  котировочной заявки и выполнения  муниципального контракта и является окончательной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рок выполнения работ: в период с 01.10.2009г. по 20.12.2009г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ы обязуемся в случае принятия нашей котировочной заявки  оказать услуги, в соответствии с предметом запроса котировок, на условиях и с оплатой,  предусмотренных запросом  котировок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астоящим сообщаем, что наше предприятие имеет финансовые, трудовые, материально-технические и иные возможности, необходимые для выполн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Муниципальный контракт будет нами подписан и представлен в администрацию Кировского района г. Перми по истечении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_____________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                  (расшифровка подписи)</w:t>
      </w:r>
    </w:p>
    <w:p>
      <w:pPr>
        <w:pStyle w:val="Normal"/>
        <w:rPr>
          <w:b/>
          <w:b/>
          <w:sz w:val="16"/>
          <w:szCs w:val="16"/>
        </w:rPr>
      </w:pPr>
      <w:r>
        <w:rPr/>
        <w:t>м.п.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p>
      <w:pPr>
        <w:pStyle w:val="Heading"/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9:18:00Z</dcterms:created>
  <dc:creator>1</dc:creator>
  <dc:description/>
  <cp:keywords/>
  <dc:language>en-US</dc:language>
  <cp:lastModifiedBy>k0603</cp:lastModifiedBy>
  <cp:lastPrinted>2009-08-28T10:19:00Z</cp:lastPrinted>
  <dcterms:modified xsi:type="dcterms:W3CDTF">2009-08-28T04:20:00Z</dcterms:modified>
  <cp:revision>11</cp:revision>
  <dc:subject/>
  <dc:title>                                                                                                                            Приложение № 2</dc:title>
</cp:coreProperties>
</file>