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закупку нейтрального оборудования для пищеблока</w:t>
      </w:r>
      <w:r>
        <w:rPr>
          <w:i/>
          <w:sz w:val="24"/>
          <w:szCs w:val="26"/>
          <w:u w:val="single"/>
        </w:rPr>
        <w:t xml:space="preserve"> ОУ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6"/>
          <w:u w:val="single"/>
        </w:rPr>
      </w:pPr>
      <w:r>
        <w:rPr>
          <w:b w:val="false"/>
          <w:i/>
          <w:caps w:val="false"/>
          <w:smallCaps w:val="false"/>
          <w:sz w:val="20"/>
          <w:szCs w:val="26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» сентябр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йтральное оборудование для пищеблока ОУ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4 от 21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авгус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йтральное оборудование для пищеблока ОУ согласно техническому заданию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, пищеблок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сходы на перевозку, страхование,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плату налогов, доставку по указанному адресу и  разгрузку, окончательную сборку, установку и подключение оборудования_________________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по окончании поставки товара</w:t>
      </w:r>
      <w:r>
        <w:rPr>
          <w:b/>
          <w:i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в течение 20 (двадцати) банковских дней 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И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 94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 46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Торг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 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ИНА» и составила 390 946 (Триста девяносто тысяч девятьсот сорок шес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НОВИН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990, г. Пермь, ул. Рязанская, 97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990, г. Пермь, ул. Рязанская, 97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390 946 (Триста девяносто тысяч девятьсот сорок шесть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ОО «ПрикамьеТоргСерви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95, г. Пермь, ул. Стахановская, 31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95, г. Пермь, ул. Стахановская, 3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391 960 (Триста девяносто одна тысяча девятьсот шестьдесят) рублей 00 копе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заказ</cp:lastModifiedBy>
  <cp:lastPrinted>2009-09-03T10:21:00Z</cp:lastPrinted>
  <dcterms:modified xsi:type="dcterms:W3CDTF">2009-09-03T04:23:00Z</dcterms:modified>
  <cp:revision>8</cp:revision>
  <dc:subject/>
  <dc:title>ПРОТОКОЛ ОЦЕНКИ И СОПОСТАВЛЕНИЯ ЗАЯВОК НА УЧАСТИЕ В КОНКУРСЕ </dc:title>
</cp:coreProperties>
</file>