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 от «03» сентя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<w:tab/>
        <w:t>__________ %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<w:tab/>
        <w:t>__________ %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ручка от реализации товаров (работ, услуг) без учета НДС или балансовая стоимость активов за предшествующий год</w:t>
        <w:tab/>
        <w:t>__________ млн.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руб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зучив направленное Вами Извещение № 43 от «03» сентября 2009 г. о проведении запроса котировок, мы, нижеподписавшиеся, предлагаем выполнить работы по вырубке дикорастущей поросли в Парке Победы в Индустриальном районе г.Перми в летний период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</w:t>
      </w:r>
      <w:r>
        <w:rPr>
          <w:bCs/>
          <w:sz w:val="16"/>
          <w:szCs w:val="16"/>
        </w:rPr>
        <w:t>транспортные расходы, погрузо-разгрузочные работы, утилизация мусора на городской полигон</w:t>
      </w:r>
      <w:r>
        <w:rPr>
          <w:sz w:val="16"/>
          <w:szCs w:val="16"/>
        </w:rPr>
        <w:t xml:space="preserve"> захоронения твёрдых бытовых отходов</w:t>
      </w:r>
      <w:r>
        <w:rPr>
          <w:bCs/>
          <w:sz w:val="16"/>
          <w:szCs w:val="16"/>
        </w:rPr>
        <w:t>, расходы на составление сметной документации</w:t>
      </w:r>
      <w:r>
        <w:rPr>
          <w:sz w:val="16"/>
          <w:szCs w:val="16"/>
        </w:rPr>
        <w:t xml:space="preserve">, страхование, материалы, уплату таможенных пошлин, </w:t>
      </w:r>
      <w:r>
        <w:rPr>
          <w:bCs/>
          <w:sz w:val="16"/>
          <w:szCs w:val="16"/>
        </w:rPr>
        <w:t>уплату налогов, сборов и других обязательных платежей.</w:t>
      </w:r>
      <w:r>
        <w:rPr>
          <w:sz w:val="16"/>
          <w:szCs w:val="16"/>
        </w:rPr>
        <w:t>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Мы обязуемся в случае принятия нашей котировочной заявки выполнить работы по вырубке дикорастущей поросли в Парке Победы в Индустриальном районе г.Перми в летний период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8-12-08T12:06:00Z</cp:lastPrinted>
  <dcterms:modified xsi:type="dcterms:W3CDTF">2009-09-03T03:36:00Z</dcterms:modified>
  <cp:revision>28</cp:revision>
  <dc:subject/>
  <dc:title>Приложение № 1</dc:title>
</cp:coreProperties>
</file>