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ВЕЩЕНИЕ № 43 от «03» сентября 2009 г. О ПРОВЕДЕНИИ ЗАПРОСА КОТИРОВОК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выполнение работ по вырубке дикорастущей поросли в </w:t>
      </w:r>
      <w:r>
        <w:rPr>
          <w:rFonts w:cs="Times New Roman" w:ascii="Times New Roman" w:hAnsi="Times New Roman"/>
          <w:i w:val="false"/>
          <w:sz w:val="24"/>
          <w:szCs w:val="24"/>
        </w:rPr>
        <w:t>Парке Победы в Индустриальном районе г.Перми в летний пери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14990  г. Пермь, ул. Мира, 15, телефон/факс: 227-93-23, 227-94-91, 227-92-84 (факс)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admindus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 (о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тветственный исполнитель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Корепанова Лариса Владимировна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тел: 227-94-91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усматривает осуществить за сче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бюджета города Перм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акупку раб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 вырубке дикорастущей поросл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арке Победы в Индустриальном районе г.Перми в летний период.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TextBodyIndent"/>
        <w:ind w:left="0" w:firstLine="720"/>
        <w:jc w:val="both"/>
        <w:rPr/>
      </w:pPr>
      <w:r>
        <w:rPr>
          <w:u w:val="single"/>
        </w:rPr>
        <w:t>Участники размещения заказа</w:t>
      </w:r>
      <w:r>
        <w:rPr/>
        <w:t xml:space="preserve"> – субъекты малого предпринимательства, т.е. соответствие требованиям части 1 статьи 4 Федерального закона от 24.07.2007 № 209-ФЗ (с изменениями и дополнениями) «О развитии малого и среднего предпринимательства в Российской Федерации». </w:t>
      </w:r>
    </w:p>
    <w:p>
      <w:pPr>
        <w:pStyle w:val="TextBodyIndent"/>
        <w:ind w:left="0" w:firstLine="720"/>
        <w:jc w:val="both"/>
        <w:rPr/>
      </w:pPr>
      <w:r>
        <w:rPr/>
        <w:t xml:space="preserve"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–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 (в ред. Федерального закона от 02.08.2009 №217-ФЗ). </w:t>
      </w:r>
    </w:p>
    <w:p>
      <w:pPr>
        <w:pStyle w:val="TextBodyIndent"/>
        <w:ind w:left="0" w:firstLine="720"/>
        <w:jc w:val="both"/>
        <w:rPr/>
      </w:pPr>
      <w:r>
        <w:rPr/>
        <w:t xml:space="preserve">б) средняя численность работников за предшествующий календарный год на малых предприятиях не должна превышать 100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 xml:space="preserve">в). средняя численность работников за предшествующий календарный год на микропредприятиях не должна превышать 15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>г)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 для следующих категорий субъектов (согласно Постановления Правительства РФ от 22.07.2008г. №556 «О предельных значениях выручки от реализации товаров, работ, услуг для каждой категории субъектов малого и среднего предпринимательства»):</w:t>
      </w:r>
    </w:p>
    <w:p>
      <w:pPr>
        <w:pStyle w:val="TextBodyIndent"/>
        <w:ind w:left="0" w:firstLine="720"/>
        <w:jc w:val="both"/>
        <w:rPr/>
      </w:pPr>
      <w:r>
        <w:rPr/>
        <w:t>- микропредприятия - 60 млн. рублей;</w:t>
      </w:r>
    </w:p>
    <w:p>
      <w:pPr>
        <w:pStyle w:val="TextBodyIndent"/>
        <w:ind w:left="0" w:firstLine="720"/>
        <w:jc w:val="both"/>
        <w:rPr/>
      </w:pPr>
      <w:r>
        <w:rPr/>
        <w:t>- малые предприятия - 400 млн. рублей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бъём выполняемых работ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овая вырубка дикорастущей поросли, кустарника и мелколесья по периметру парка в границах ул.Карпинского, ул. Свиязева, ул. Леонова. Объём работ -  29 861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бор, вывоз и утилизация мусора после вырубки поросли. Перевозка навалочных грузов автомобилями-самосвалами. Объём работ -  210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ебования, предъявляемые к качеству выполнения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скается наличие поросли у взрослых деревь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скается наличие сорной растительности в приствольном круге у молодых деревь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скается наличие сухих ветв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скается наличие мусора после проведения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щается сжигать мусор, в том числе траву, листья, ве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ется передвижение на транспортных средствах при необходимости по территории объекта при условии обязательного проведения восстановительных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блюдение правил техники безопасности при выполнении рабо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ение выполнения необходимых требований по безопасности и охране труда при выполнении рабо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выполнении работ соблюдать необходимые требования по охране окружающей среды, сохранности зелёных насажден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илизация мусора на городской полигон захоронения твёрдых бытовых отходов с предоставлением отчет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Парк Побе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25.09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45 997,43 (двести сорок пять тысяч девятьсот девяносто семь) рублей 43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документов, подтверждающие утилизацию мусора на городской полигон</w:t>
      </w:r>
      <w:r>
        <w:rPr/>
        <w:t xml:space="preserve"> захоронения твёрдых бытовых отходов</w:t>
      </w:r>
      <w:r>
        <w:rPr>
          <w:bCs/>
        </w:rPr>
        <w:t>,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09» сентябр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погрузо-разгрузочные работы, утилизация мусора на городской полигон</w:t>
      </w:r>
      <w:r>
        <w:rPr/>
        <w:t xml:space="preserve"> захоронения твёрдых бытовых отходов</w:t>
      </w:r>
      <w:r>
        <w:rPr>
          <w:bCs/>
        </w:rPr>
        <w:t>, расходы на составление сметной документации</w:t>
      </w:r>
      <w:r>
        <w:rPr/>
        <w:t xml:space="preserve">, страхование, материалы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И.В.Мотовил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9-03T09:35:00Z</cp:lastPrinted>
  <dcterms:modified xsi:type="dcterms:W3CDTF">2009-09-03T03:36:00Z</dcterms:modified>
  <cp:revision>158</cp:revision>
  <dc:subject/>
  <dc:title>ИЗВЕЩЕНИЕ № 36  от «06» мая 2008 г</dc:title>
</cp:coreProperties>
</file>