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 xml:space="preserve">на капитальный ремонт пристройки к зданию МОУ «Гимназия  № 17» г. Перми,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 осях 5-7/Б-В </w:t>
      </w:r>
    </w:p>
    <w:p>
      <w:pPr>
        <w:pStyle w:val="Normal"/>
        <w:ind w:left="6372" w:firstLine="708"/>
        <w:jc w:val="center"/>
        <w:rPr>
          <w:bCs/>
        </w:rPr>
      </w:pPr>
      <w:r>
        <w:rPr>
          <w:bCs/>
        </w:rPr>
        <w:t>03.09.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Гимназия № 17» г. Перми, ул. Ленина,31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0    03.09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0  03.09.2009 г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для размещения заказов </w:t>
            </w:r>
            <w:r>
              <w:rPr>
                <w:szCs w:val="28"/>
              </w:rPr>
              <w:t>на поставки товаров, выполнение работ, оказание услуг для государственных нуж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Директор гимназии Падей Э.Н.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кретарь Отрощенко О.А.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м.директора по АХЧ Петрова О.Г.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л. бухгалтер Сапрыкина Н.А.– заместитель председателя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бухгалтер Чувызгалова А.В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Гимназия № 1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питальный ремонт пристройки к зданию МОУ «Гимназия  № 17» г. Перми в осях 5-7/Б-В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8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апитальный ремонт пристройки к зданию МОУ «Гимназия  № 17» г. Перми в осях 5-7/Б-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82 920 рублей 09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выполнения работ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Ленина,31 МОУ «Гимназия № 17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выполнения работ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е более 14 дней с даты передачи объекта в работу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работ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лного окончания работ на основании акта приемки выполненных рабо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У «Гимназия № 17» г. 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700"/>
        <w:gridCol w:w="1260"/>
        <w:gridCol w:w="3240"/>
        <w:gridCol w:w="1620"/>
        <w:gridCol w:w="110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азтех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77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3-я Теплопроводная, 1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ЗападУрал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482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95, г. Пермь, ул. Танкистов,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468"/>
        <w:gridCol w:w="208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ЗападУралМонтаж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61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9.2009  9.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азтехстрой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61 382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03.09.2009  9.33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654"/>
      </w:tblGrid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ООО «ЗападУралМонтаж»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более низкая цена</w:t>
            </w:r>
          </w:p>
        </w:tc>
      </w:tr>
      <w:tr>
        <w:trPr/>
        <w:tc>
          <w:tcPr>
            <w:tcW w:w="48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361 000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За" – 5 чел.          "Против" - 0 чел.       "Воздержался" - 0 чел.</w:t>
      </w:r>
      <w:r>
        <w:rPr>
          <w:szCs w:val="28"/>
        </w:rPr>
        <w:t xml:space="preserve">      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Газтехстрой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61 382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39"/>
        <w:gridCol w:w="2672"/>
        <w:gridCol w:w="1490"/>
        <w:gridCol w:w="2221"/>
      </w:tblGrid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/>
            </w:pPr>
            <w:r>
              <w:rPr/>
              <w:t>Директор гимназии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Э.Н. Падей               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СЕКРЕТАРЬ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.А. Отрощенко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vertAlign w:val="subscript"/>
              </w:rPr>
              <w:t>ЗАМ.ДИРЕКТОРА ПО АХЧ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Г. Петров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ГЛАВНЫЙ 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А. Сапрыкина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>БУХГАЛТЕР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.В. Чувызгвл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4:55:00Z</dcterms:created>
  <dc:creator>User</dc:creator>
  <dc:description/>
  <dc:language>en-US</dc:language>
  <cp:lastModifiedBy>User</cp:lastModifiedBy>
  <dcterms:modified xsi:type="dcterms:W3CDTF">2009-09-03T05:07:00Z</dcterms:modified>
  <cp:revision>1</cp:revision>
  <dc:subject/>
  <dc:title>ПРОТОКОЛ № 2________</dc:title>
</cp:coreProperties>
</file>