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редоставление охранны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слуг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03» сентябр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:                          Сенчук А.С.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Зам.председателя:                   Прядеина Г.Н.</w:t>
      </w:r>
    </w:p>
    <w:p>
      <w:pPr>
        <w:pStyle w:val="Normal"/>
        <w:ind w:firstLine="567"/>
        <w:jc w:val="both"/>
        <w:rPr/>
      </w:pPr>
      <w:r>
        <w:rPr/>
        <w:t>Члены комиссии:                    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Наименование предмета запроса котировок – предоставление охранных услуг  для МУЗ «ДГКБ № 3» по ул.Ленина, д.13; ул.Свердловская, д.7  - (извещение № 13 от 21 августа 2009 года,  размещен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6"/>
        </w:rPr>
        <w:t xml:space="preserve"> 490560,00 рублей  (Четыреста девяноста тысяч пятьсот шестьдеся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 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 </w:t>
      </w:r>
      <w:r>
        <w:rPr>
          <w:b w:val="false"/>
          <w:caps w:val="false"/>
          <w:smallCaps w:val="false"/>
          <w:sz w:val="24"/>
          <w:szCs w:val="26"/>
        </w:rPr>
        <w:t>средства 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caps w:val="false"/>
          <w:smallCaps w:val="false"/>
          <w:sz w:val="24"/>
          <w:szCs w:val="26"/>
        </w:rPr>
        <w:t>Срок предоставления услуг</w:t>
      </w:r>
      <w:r>
        <w:rPr>
          <w:b w:val="false"/>
          <w:caps w:val="false"/>
          <w:smallCaps w:val="false"/>
          <w:sz w:val="24"/>
          <w:szCs w:val="26"/>
        </w:rPr>
        <w:t>- с 11 сентября 2009г. до 11 мая 2010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76"/>
        <w:gridCol w:w="851"/>
        <w:gridCol w:w="960"/>
        <w:gridCol w:w="1166"/>
        <w:gridCol w:w="1710"/>
        <w:gridCol w:w="1410"/>
      </w:tblGrid>
      <w:tr>
        <w:trPr>
          <w:trHeight w:val="18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/>
            </w:pPr>
            <w:r>
              <w:rPr/>
              <w:t>Наименование объекта, адре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rPr/>
            </w:pPr>
            <w:r>
              <w:rPr/>
              <w:t>кол-во часов в меся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226"/>
              <w:ind w:right="-40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/>
              <w:t>Режим охраны в ден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>охрану объектов (руб.</w:t>
            </w:r>
            <w:r>
              <w:rPr/>
              <w:t>в месяц) из расчета 42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л. Лен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, 13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</w:rPr>
              <w:t xml:space="preserve">1 .Обеспечение соблюдения </w:t>
            </w:r>
            <w:r>
              <w:rPr/>
              <w:t xml:space="preserve">правил посещения </w:t>
            </w:r>
            <w:r>
              <w:rPr>
                <w:spacing w:val="-2"/>
              </w:rPr>
              <w:t xml:space="preserve">пациентов и посетителей на </w:t>
            </w:r>
            <w:r>
              <w:rPr/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</w:rPr>
              <w:t xml:space="preserve">видеонаблюдение , ОПС </w:t>
            </w:r>
            <w:r>
              <w:rPr/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2. Обеспечение пропускного режима и </w:t>
            </w:r>
            <w:r>
              <w:rPr>
                <w:spacing w:val="-1"/>
              </w:rPr>
              <w:t xml:space="preserve">установленного режима </w:t>
            </w:r>
            <w:r>
              <w:rPr/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мо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pacing w:val="-4"/>
              </w:rPr>
            </w:pPr>
            <w:r>
              <w:rPr/>
              <w:t xml:space="preserve">Круглосу- </w:t>
            </w:r>
            <w:r>
              <w:rPr>
                <w:spacing w:val="-4"/>
              </w:rPr>
              <w:t>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чное время с 20.00 до 8.00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</w:rPr>
            </w:pPr>
            <w:r>
              <w:rPr>
                <w:spacing w:val="-1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Электрошокер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(30660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/>
            </w:pPr>
            <w:r>
              <w:rPr/>
            </w:r>
          </w:p>
        </w:tc>
      </w:tr>
      <w:tr>
        <w:trPr>
          <w:trHeight w:val="16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л. Лен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, 13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 xml:space="preserve">территорию. 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 20.00 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алка резино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-73 - 1 ед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(15330 руб. в месяц) </w:t>
            </w:r>
          </w:p>
        </w:tc>
      </w:tr>
      <w:tr>
        <w:trPr>
          <w:trHeight w:val="3586" w:hRule="exact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л.Свер-дловс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я, 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70" w:hanging="5"/>
              <w:rPr/>
            </w:pPr>
            <w:r>
              <w:rPr>
                <w:spacing w:val="-3"/>
              </w:rPr>
              <w:t>1 .Обеспечение соблюдения  контроля выезда и въезда на территорию, обход территории, обход здания по этажам, ОПС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4" w:right="4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4" w:right="48" w:hanging="0"/>
              <w:jc w:val="right"/>
              <w:rPr/>
            </w:pPr>
            <w:r>
              <w:rPr/>
              <w:t>36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чное время с 20.00ч до 08.00ч.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15330 руб. в месяц)</w:t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61320.00 руб. в месяц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120" w:firstLine="3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95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ЧОП «МАРАНТА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7 12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А «Хранитель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64 899.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ЧОП «Русский Богатырь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8 880.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А «Прометей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5 440.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ОП «Урал-2000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3 840.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А «Воевода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38 720.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П «Ураган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3 616.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32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ЧОП «МАРАНТА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7 12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А «Хранитель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64 899.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ЧОП «Русский Богатырь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8 880.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А «Прометей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5 440.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ОП «Урал-2000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3 840.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А «Воевода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38 720.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П «Ураган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3 616.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9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  – ООО  «ОА «Воевода».  Адрес: 614010, г. Пермь, ул. Куйбышева, д.107. Цена муниципального контракта – 338 720.00 руб. (Триста тридцать восемь тысяч семьсот двадцать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  <w:t xml:space="preserve">             </w:t>
      </w:r>
      <w:r>
        <w:rPr/>
        <w:t xml:space="preserve">-  признать участником размещения заказа, предложившим лучшую цену после цены, предложенной победителем – ООО «ОА«Прометей».  Адрес:614990, г.Пермь, ул.Героев Хасана,  д.157.  Цена муниципального контракта – </w:t>
      </w:r>
      <w:r>
        <w:rPr>
          <w:szCs w:val="26"/>
        </w:rPr>
        <w:t>385 440,00 руб. (Триста восемьдесят пять тысяч четыреста сорок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0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Г.Н.Пряде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М.П.Хузягулова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09-03T07:24:00Z</cp:lastPrinted>
  <dcterms:modified xsi:type="dcterms:W3CDTF">2009-09-03T03:34:00Z</dcterms:modified>
  <cp:revision>17</cp:revision>
  <dc:subject/>
  <dc:title>                                                    ПРОТОКОЛ № 17 </dc:title>
</cp:coreProperties>
</file>