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участие в запросе котировок на выполнение работ по установке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й вокруг детской игровой площадки во дворе домов ул. Стахановская, 13 (15)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3» сентября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установке ограждений вокруг детской игровой площадки во дворе домов ул. Стахановская, 13 (15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яткин Василий Игор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установке ограждений вокруг детской игровой площадки во дворе домов ул. Стахановская, 13 (15) (извещение № 12 от 26 августа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27 998,97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Стахановская, 13 (15)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5 сентября 2009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на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страховани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</w:t>
      </w:r>
      <w:r>
        <w:rPr>
          <w:rFonts w:cs="Times New Roman" w:ascii="Times New Roman" w:hAnsi="Times New Roman"/>
          <w:spacing w:val="-4"/>
          <w:sz w:val="24"/>
          <w:szCs w:val="24"/>
        </w:rPr>
        <w:t>налогов, сборов и других обязательных платеже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лата</w:t>
      </w:r>
      <w:r>
        <w:rPr>
          <w:rFonts w:cs="Times New Roman" w:ascii="Times New Roman" w:hAnsi="Times New Roman"/>
          <w:sz w:val="24"/>
          <w:szCs w:val="24"/>
        </w:rPr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а-фактур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2"/>
        <w:gridCol w:w="1701"/>
        <w:gridCol w:w="2425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9,0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 Дмитрий Валерьевич (индивидуальный предпринимател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. Отклонить котировочны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835"/>
        <w:gridCol w:w="2268"/>
        <w:gridCol w:w="1134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 Дмитрий Валерьевич (индивидуальный предпринима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в извещении о проведении запроса котировок (цена в котировочной заявке выше максимальной цены контра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Стройуправление»  и составила 26 879,01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установке ограждений вокруг детской игровой площадки во дворе домов ул. Стахановская, 13 (15)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Стройуправление»</w:t>
      </w:r>
    </w:p>
    <w:p>
      <w:pPr>
        <w:pStyle w:val="Normal"/>
        <w:rPr/>
      </w:pPr>
      <w:r>
        <w:rPr/>
        <w:t>Место нахождения: 614033, г. Пермь, ул. Куйбышева, 118Б.</w:t>
      </w:r>
    </w:p>
    <w:p>
      <w:pPr>
        <w:pStyle w:val="Normal"/>
        <w:rPr/>
      </w:pPr>
      <w:r>
        <w:rPr/>
        <w:t>ИНН: 5903085036</w:t>
      </w:r>
    </w:p>
    <w:p>
      <w:pPr>
        <w:pStyle w:val="Normal"/>
        <w:rPr/>
      </w:pPr>
      <w:r>
        <w:rPr/>
        <w:t xml:space="preserve">Цена контракта – 26 879,01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яткин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424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9-03T09:34:00Z</cp:lastPrinted>
  <dcterms:modified xsi:type="dcterms:W3CDTF">2009-09-03T03:57:00Z</dcterms:modified>
  <cp:revision>394</cp:revision>
  <dc:subject/>
  <dc:title>ПРОТОКОЛ № 01/03-07</dc:title>
</cp:coreProperties>
</file>