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0 рассмотрения и оценки котировочных заявок 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на проведение работ по капитальному ремонту пола и стен  в переходе поликлиники № 5 МУЗ «ГКП № 4» по адресу: г. Пермь, ул. Большевистская, д. 224. 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3» 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  <w:szCs w:val="24"/>
        </w:rPr>
        <w:t>1.1. И. о.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И. о. секретаря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капитальному ремонту пола и стен в переходе в поликлинике № 5 МУЗ «ГКП № 4» по адресу: г. Пермь, ул. Большевистская, д. 224 (извещение № 38 от «21» августа 2009 года, размещено на официальном сайте «Администрация города Перми» (www.gorodperm.ru) в сети Интернет «21» августа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 xml:space="preserve">257565,68 </w:t>
      </w:r>
      <w:r>
        <w:rPr>
          <w:sz w:val="24"/>
          <w:szCs w:val="24"/>
        </w:rPr>
        <w:t xml:space="preserve">(Двести пятьдесят семь тысяч пятьсот шестьдесят пять) рублей 68 коп.      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бюджета и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оликлиника № 5 МУЗ «ГКП № 4» по адресу: г. Пермь, ул. Большевистская, д. 22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35 (Тридцати пяти)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перевозку, страхование, уплату таможенных пошлин, налогов, сборов и другие обязательные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4"/>
          <w:szCs w:val="24"/>
        </w:rPr>
        <w:t xml:space="preserve">платеж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БИ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9345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-к от 31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77127,9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-к от 01.09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БИ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АЗАС» и составила 177127,91 (Сто семьдесят семь тысяч сто двадцать семь)  рублей 91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АЗАС», юридический адрес: 614014, г. Пермь, ул. Барановская, 4, к. 1; фактический адрес: г. Пермь, ул. Барановская, 4, к. 1; телефон/факс: (909) 106-41-5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77127,91 (Сто семьдесят семь тысяч сто двадцать семь)  рублей 91 коп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КАМБИЙ», юридический адрес: 614000,          г. Пермь, ул. Орджоникидзе, 96; фактический адрес: г. Пермь, ул. Старцева, д. 21, к. 142; телефон/факс: 89028362290, (342) 266-57-0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193455 (Сто девяносто три тысячи четыреста пятьдесят пять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7:00Z</dcterms:created>
  <dc:creator>Институт госзакупок РАГС</dc:creator>
  <dc:description/>
  <cp:keywords/>
  <dc:language>en-US</dc:language>
  <cp:lastModifiedBy>User</cp:lastModifiedBy>
  <cp:lastPrinted>2009-09-03T13:49:00Z</cp:lastPrinted>
  <dcterms:modified xsi:type="dcterms:W3CDTF">2009-09-03T10:20:00Z</dcterms:modified>
  <cp:revision>13</cp:revision>
  <dc:subject/>
  <dc:title>ПРОТОКОЛ ОЦЕНКИ И СОПОСТАВЛЕНИЯ ЗАЯВОК НА УЧАСТИЕ В КОНКУРСЕ </dc:title>
</cp:coreProperties>
</file>