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Приложение  2</w:t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на ремонтные работы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>
          <w:b/>
        </w:rPr>
        <w:t>. с заменой запасных част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23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 условия выполнения рабо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условия выполнения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ремонта не зависимо от сложности с заменой вышедших из строя запасных част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Виды выполняемых работ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бот с заменой платы контроля управления включением аппарата </w:t>
            </w:r>
            <w:r>
              <w:rPr>
                <w:sz w:val="22"/>
                <w:szCs w:val="22"/>
                <w:lang w:val="en-US"/>
              </w:rPr>
              <w:t>AC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nit</w:t>
            </w:r>
            <w:r>
              <w:rPr>
                <w:sz w:val="22"/>
                <w:szCs w:val="22"/>
              </w:rPr>
              <w:t xml:space="preserve"> (код запчасти 45356069982) с последующей калибровкой работы аппара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бот с заменой блока силовых щеток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us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ok</w:t>
            </w:r>
            <w:r>
              <w:rPr>
                <w:sz w:val="22"/>
                <w:szCs w:val="22"/>
              </w:rPr>
              <w:t xml:space="preserve"> (код запчасти 453566494211) – 2 ш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Требования к выполняемым работам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мые во время текущего ремонта запасные части  должно быть новыми, оригинальными и не бывшим в употреблени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дшие из строя запасные части возвращаются исполнителю для утилизаци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необходимого оборудования, материалов, конструкций, инструмента необходимого для выполнения работ  по техническому обслуживанию и текущему ремонту являются обязанностью подрядч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 государственным стандартам, техническим условиям и иметь сертификаты соответствия, технические паспорта и другие документы, удостоверяющие их качеств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качества на выполненные работы и  запасные части  устанавливается  со дня подписания акта о приемке результата выполненных  работ и действует на весь период контрак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техническое обслуживание и ремонт рентгенологического медицинского оборудова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деятельность в области использования источников ионизирующего излучения – техническое обслуживание     рентгеновских медицинских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олжность                                     подпись                                                    Ф.И.О.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23:00Z</dcterms:created>
  <dc:creator>Алексей</dc:creator>
  <dc:description/>
  <cp:keywords/>
  <dc:language>en-US</dc:language>
  <cp:lastModifiedBy>Инженер</cp:lastModifiedBy>
  <dcterms:modified xsi:type="dcterms:W3CDTF">2009-09-03T02:56:00Z</dcterms:modified>
  <cp:revision>3</cp:revision>
  <dc:subject/>
  <dc:title>Техническое задание на ремонтные работы компьютерного томографа Philips MX8000 Dual EXP</dc:title>
</cp:coreProperties>
</file>