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3» сентября  2009 года  № 7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сбору, удалению, обезвреживанию и утил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ицинских отходов класса Б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>
          <w:trHeight w:val="446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услуг по сбору, удалению, обезвреживанию и утилизации медицинских отходов. Удаление медицинских отходов с территории производится ежедневно транспортом Исполнителя. В выходные и праздничные дни по согласованию с Заказчиком.  Оказываемые услуги должны соответствовать требованиям 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 отходов (4086 шт.), а также ударопрочные емкости, устойчивые к химическим и температурным воздействиям (1 емкость на 2 кг) (4086 шт.), а также герметично закрывающиеся фиксирующей крышкой контейнеры (8 шт.) для хранения  отходов по классу 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b/>
                <w:sz w:val="20"/>
                <w:szCs w:val="20"/>
              </w:rPr>
              <w:t xml:space="preserve">Объем медицинских отходов:  8172 </w:t>
            </w:r>
            <w:r>
              <w:rPr>
                <w:sz w:val="20"/>
                <w:szCs w:val="20"/>
              </w:rPr>
              <w:t xml:space="preserve"> кг. В том числе -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ая деятельность – 376 кг.  Бюджет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314 кг.;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убвенции – 62 кг.;   ОМС – 7420  кг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36, ул. Большевистская,224, ул. Машинистов,20, ул. Борчанинова,8, ул. Желябова,10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оказания услуг с 01 октября 2009 года, окончание оказания услуг 31 декабря 2009 года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>
          <w:trHeight w:val="954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 998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уб. </w:t>
            </w:r>
            <w:r>
              <w:rPr>
                <w:sz w:val="20"/>
                <w:szCs w:val="20"/>
              </w:rPr>
              <w:t xml:space="preserve"> В том числе бюджет – 14601,00; Предпринимательская деятельность – 17484,00; Субвенции – 2883,00; Средства обязательного медицинского страхования – 345030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«15» сент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Normal"/>
        <w:jc w:val="both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                                                                        (подпись)                                          (ФИО)</w:t>
      </w:r>
    </w:p>
    <w:sectPr>
      <w:footerReference w:type="default" r:id="rId2"/>
      <w:type w:val="nextPage"/>
      <w:pgSz w:w="11906" w:h="16838"/>
      <w:pgMar w:left="684" w:right="563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9-02T14:11:00Z</cp:lastPrinted>
  <dcterms:modified xsi:type="dcterms:W3CDTF">2009-09-03T04:18:00Z</dcterms:modified>
  <cp:revision>28</cp:revision>
  <dc:subject/>
  <dc:title>ЗАПРОС КОТИРОВОЧНОЙ ЦЕНЫ</dc:title>
</cp:coreProperties>
</file>