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4636"/>
      </w:tblGrid>
      <w:tr>
        <w:trPr>
          <w:trHeight w:val="3767" w:hRule="atLeast"/>
        </w:trPr>
        <w:tc>
          <w:tcPr>
            <w:tcW w:w="6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начальника управления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а планово-экономиче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Перм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О.И.Кирил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 ____________________ 2009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«ООШ № 73» г.Перми</w:t>
            </w:r>
          </w:p>
          <w:p>
            <w:pPr>
              <w:pStyle w:val="Normal"/>
              <w:spacing w:lineRule="exact" w: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Ю.П.Осок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 ____________________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;Century Gothic"/>
          <w:b/>
          <w:b/>
          <w:sz w:val="26"/>
          <w:szCs w:val="26"/>
          <w:lang w:eastAsia="en-US"/>
        </w:rPr>
      </w:pPr>
      <w:r>
        <w:rPr>
          <w:rFonts w:eastAsia="Calibri;Century Gothic"/>
          <w:b/>
          <w:sz w:val="26"/>
          <w:szCs w:val="26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№ 286А/1 в извещение № 286А  от «21» августа 2009 г.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о проведении открытого аукциона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муниципального контракта на разработку проектно-сметной документации капитального ремонта здания МОУ «ООШ № 73» г.Перми</w:t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b/>
          <w:b/>
          <w:spacing w:val="1"/>
          <w:sz w:val="26"/>
          <w:szCs w:val="26"/>
        </w:rPr>
      </w:pPr>
      <w:r>
        <w:rPr>
          <w:rFonts w:cs="Times New Roman"/>
          <w:b/>
          <w:spacing w:val="1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ОУ «ООШ № 73» г.Перм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нести изменения в извещ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7. указанную дату  11.09.2009</w:t>
      </w:r>
      <w:r>
        <w:rPr>
          <w:rFonts w:cs="Times New Roman" w:ascii="Times New Roman" w:hAnsi="Times New Roman"/>
          <w:b/>
          <w:sz w:val="24"/>
          <w:szCs w:val="24"/>
        </w:rPr>
        <w:t xml:space="preserve"> читать в следующей редакции </w:t>
      </w:r>
      <w:r>
        <w:rPr>
          <w:rFonts w:cs="Times New Roman" w:ascii="Times New Roman" w:hAnsi="Times New Roman"/>
          <w:sz w:val="24"/>
          <w:szCs w:val="24"/>
        </w:rPr>
        <w:t>24.09.2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rPr/>
      </w:pPr>
      <w:r>
        <w:rPr>
          <w:szCs w:val="24"/>
        </w:rPr>
        <w:t>П.8. Проведение аукциона назначено на 10 ч 15 мин 24.09.2009 года по адресу: 614000, г. Пермь, ул. Сибирская, д. 15, управление муниципального заказа, зал заседаний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"/>
        <w:rPr/>
      </w:pPr>
      <w:r>
        <w:rPr>
          <w:szCs w:val="24"/>
        </w:rPr>
        <w:t>Проведение аукциона назначено на 11 ч 00 мин . 05.10.2009 года по адресу: 614000, г. Пермь, ул. Сибирская, д. 15, управление муниципального заказа, зал засе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в документацию об аукционе (извещение от «21» августа 2009 г. № 286А )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о проведении открытого аукциона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муниципального контракта на разработку проектно-сметной документации капитального ремонта здания МОУ «ООШ № 73» г.Пер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нести изменения в документацию об аукцио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 1.9. Разъяснения документации об аукционе, разде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«Общие сведения»:</w:t>
      </w:r>
      <w:r>
        <w:rPr>
          <w:rFonts w:cs="Times New Roman" w:ascii="Times New Roman" w:hAnsi="Times New Roman"/>
          <w:sz w:val="24"/>
          <w:szCs w:val="24"/>
        </w:rPr>
        <w:t xml:space="preserve"> «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  05.09.2009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),  включая предмет запроса, но без указания участника размещения заказа, от  которого поступил запро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1.9. Разъяснения документации об аукционе.</w:t>
      </w:r>
      <w:r>
        <w:rPr>
          <w:rFonts w:cs="Times New Roman" w:ascii="Times New Roman" w:hAnsi="Times New Roman"/>
          <w:sz w:val="24"/>
          <w:szCs w:val="24"/>
        </w:rPr>
        <w:t xml:space="preserve"> 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  18.09.2009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),  включая предмет запроса, но без указания участника размещения заказа, от  которого поступил запро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 п.п. 2.1.6.</w:t>
      </w:r>
      <w:r>
        <w:rPr>
          <w:rFonts w:cs="Times New Roman" w:ascii="Times New Roman" w:hAnsi="Times New Roman"/>
          <w:b/>
          <w:sz w:val="24"/>
          <w:szCs w:val="24"/>
        </w:rPr>
        <w:t xml:space="preserve"> пункта 2.1 «Требования к содержанию и форме заявки» разде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Инструкция по подготовке заявок на участие в аукционе» </w:t>
      </w:r>
      <w:r>
        <w:rPr>
          <w:rFonts w:cs="Times New Roman" w:ascii="Times New Roman" w:hAnsi="Times New Roman"/>
          <w:sz w:val="24"/>
          <w:szCs w:val="24"/>
        </w:rPr>
        <w:t>исключить следующий подраздел раздела 4 «Инженерное оборудование, сети и системы» проектной документации на строительство зданий и сооружений и их комплексов: «Холодоснабжение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зац первый пункта </w:t>
      </w:r>
      <w:r>
        <w:rPr>
          <w:rFonts w:cs="Times New Roman" w:ascii="Times New Roman" w:hAnsi="Times New Roman"/>
          <w:b/>
          <w:sz w:val="24"/>
          <w:szCs w:val="24"/>
        </w:rPr>
        <w:t>3.1.</w:t>
        <w:tab/>
        <w:t>«Порядок, место, дата начала и дата окончания срока подачи заявок на участие в аукционе» раздела III. «Подача заявок на участие в аукционе»: «</w:t>
      </w: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участник размещения заказа может подать заказчику заявку с 22.08.2009 до 11 часов 00 мин. 11.09.2009 на участие в аукционе, оформленную в соответствии настоящей документацией, по адресу: 614032, г.Пермь, ул.Ямпольская, 16,  МОУ «ООШ № 73», в приемную с 9.00 до 17.00 в рабочие дни (выходной – суббота, воскресенье)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ля участия в аукционе участник размещения заказа может подать заказчику заявку с 22.08.2009  до 11 часов 00 мин. 24.09.2009 на участие в аукционе, оформленную в соответствии настоящей документацией, по адресу: 614032, г.Пермь, ул.Ямпольская, 16,  МОУ «ООШ № 73», в приемную с 9.00 до 17.00 в рабочие дни (выходной – суббота, воскресенье)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бзац первый пункта. </w:t>
      </w:r>
      <w:r>
        <w:rPr>
          <w:rFonts w:cs="Times New Roman" w:ascii="Times New Roman" w:hAnsi="Times New Roman"/>
          <w:b/>
          <w:sz w:val="24"/>
          <w:szCs w:val="24"/>
        </w:rPr>
        <w:t>4.1.</w:t>
        <w:tab/>
        <w:t xml:space="preserve">«Место, порядок, день и время начала рассмотрения заявок на участие в аукционе» разде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«Рассмотрение заявок на участие в аукционе»: «</w:t>
      </w:r>
      <w:r>
        <w:rPr>
          <w:rFonts w:cs="Times New Roman" w:ascii="Times New Roman" w:hAnsi="Times New Roman"/>
          <w:sz w:val="24"/>
          <w:szCs w:val="24"/>
        </w:rPr>
        <w:t>Начало рассмотрения заявок на участие в аукционе назначено на 11 часов 00 минут  11.09.2009 по адресу: 614032 г.Пермь, ул. Ямпольская, 16, МОУ «ООШ № 73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ачало рассмотрения заявок на участие в аукционе назначено на 11  часов 00 минут 24.09.2009 по адресу: 614032 г.Пермь, ул. Ямпольская, 16, МОУ «ООШ № 73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Абзац первый пункта 5.1.</w:t>
        <w:tab/>
        <w:t xml:space="preserve">«Место, порядок, дата и время проведения  аукциона» разде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«Проведение аукциона»: «</w:t>
      </w: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</w:rPr>
        <w:t>на 10 часов 15 мин 24.09.2009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5, Управление муниципального заказа, зал заседаний (каб.47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</w:rPr>
        <w:t>на 11 часов 00 мин 05.10.2009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                 ул. Сибирская, 15, Управление муниципального заказа, зал заседаний (каб.47)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14"/>
    <w:qFormat/>
    <w:rPr>
      <w:sz w:val="22"/>
      <w:szCs w:val="22"/>
    </w:rPr>
  </w:style>
  <w:style w:type="character" w:styleId="3">
    <w:name w:val=" Знак Знак3"/>
    <w:basedOn w:val="Style14"/>
    <w:qFormat/>
    <w:rPr>
      <w:sz w:val="22"/>
      <w:szCs w:val="22"/>
    </w:rPr>
  </w:style>
  <w:style w:type="character" w:styleId="31">
    <w:name w:val="Стиль3 Знак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14"/>
    <w:qFormat/>
    <w:rPr>
      <w:rFonts w:ascii="Courier New" w:hAnsi="Courier New" w:eastAsia="Times New Roman" w:cs="Courier New"/>
    </w:rPr>
  </w:style>
  <w:style w:type="character" w:styleId="1">
    <w:name w:val=" Знак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바탕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Пунк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4:33:00Z</dcterms:created>
  <dc:creator>и</dc:creator>
  <dc:description/>
  <cp:keywords/>
  <dc:language>en-US</dc:language>
  <cp:lastModifiedBy>заказ</cp:lastModifiedBy>
  <cp:lastPrinted>2009-09-03T14:54:00Z</cp:lastPrinted>
  <dcterms:modified xsi:type="dcterms:W3CDTF">2009-09-03T08:56:00Z</dcterms:modified>
  <cp:revision>13</cp:revision>
  <dc:subject/>
  <dc:title/>
</cp:coreProperties>
</file>