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кровли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 сентябр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  <w:t>Колегова Вера Степан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имова Ольга Владимир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учумова Зоя Алексе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кровли </w:t>
      </w:r>
      <w:r>
        <w:rPr>
          <w:sz w:val="24"/>
          <w:szCs w:val="24"/>
          <w:u w:val="single"/>
        </w:rPr>
        <w:t>(Извещение №2 от 20 августа 2009 года, размещено на официальном сайте «Администрация города Перми» (www.gorodperm.ru) в сети Интернет 20 августа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85 548,51</w:t>
      </w:r>
      <w:r>
        <w:rPr>
          <w:sz w:val="24"/>
          <w:szCs w:val="24"/>
        </w:rPr>
        <w:t xml:space="preserve"> (Четыреста восемьдесят пять тысяч пятьсот сорок восемь рублей 51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083 , 81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31.08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369, 41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31.08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Стройгранд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20-54-43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3 369, 41 (Четыреста сорок  три тысячи триста шестьдесят девять рублей 41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Номос ТЭК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01, г.Пермь, ул. Советская, 65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01, г.Пермь, ул. Советская, 65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10-58-15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9 083, 81 (Четыреста сорок  девять  тысяч восемьдесят три  рубля 81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легова Вер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лим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 Кучумова Зоя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49:00Z</dcterms:created>
  <dc:creator>Институт госзакупок РАГС</dc:creator>
  <dc:description/>
  <cp:keywords/>
  <dc:language>en-US</dc:language>
  <cp:lastModifiedBy>Наталья Юрьевна Городничева</cp:lastModifiedBy>
  <cp:lastPrinted>2009-09-03T08:33:00Z</cp:lastPrinted>
  <dcterms:modified xsi:type="dcterms:W3CDTF">2009-09-03T05:49:00Z</dcterms:modified>
  <cp:revision>2</cp:revision>
  <dc:subject/>
  <dc:title>ПРОТОКОЛ ОЦЕНКИ И СОПОСТАВЛЕНИЯ ЗАЯВОК НА УЧАСТИЕ В КОНКУРСЕ </dc:title>
</cp:coreProperties>
</file>