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1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jc w:val="center"/>
        <w:rPr/>
      </w:pPr>
      <w:r>
        <w:rPr>
          <w:b/>
        </w:rPr>
        <w:t>на поставку изделий медицинского назначения «Маски медицинск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03» сентября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3. Члены комиссии: 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Наименование предмета запроса котировок:  поставка  изделий </w:t>
      </w:r>
      <w:r>
        <w:rPr>
          <w:sz w:val="24"/>
          <w:szCs w:val="24"/>
        </w:rPr>
        <w:t>медицинского назначения «Маски медицинские»</w:t>
      </w:r>
      <w:r>
        <w:rPr>
          <w:sz w:val="24"/>
        </w:rPr>
        <w:t xml:space="preserve">  для 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24 от 26.08.2009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6.08.2009г.)</w:t>
      </w:r>
    </w:p>
    <w:p>
      <w:pPr>
        <w:pStyle w:val="Normal"/>
        <w:jc w:val="both"/>
        <w:rPr/>
      </w:pPr>
      <w:r>
        <w:rPr>
          <w:sz w:val="24"/>
          <w:szCs w:val="24"/>
        </w:rPr>
        <w:t>3. Максимальная цена муниципального контракта: 48 000, 00 рублей (сорок восемь тысяч рублей 00 копеек)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</w:rPr>
        <w:t xml:space="preserve">5.2. Сроки поставки изделий медицинского назначения: поставляются двумя равными партиями. Поставка первой партии в течение 3-х (трех) рабочих дней с момента заключения муниципального контракта. Последующая партия поставляется с интервалом  30 (тридцать) календарных дней после первой поставк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 Фарби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ЗАО «Компания Киль-Прикамье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>36 600,00 ру</w:t>
      </w:r>
      <w:r>
        <w:rPr>
          <w:kern w:val="2"/>
          <w:sz w:val="24"/>
          <w:szCs w:val="24"/>
        </w:rPr>
        <w:t>блей (Тридцать шесть тысяч шестьсот рублей  00 копее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О «Компания Киль-Прикамье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Героев Хасана, д. 37, А/Б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4   г. Пермь, ул. Героев Хасана, д. 37, А/Б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49-86-66/249-87-37;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36 600,00 ру</w:t>
      </w:r>
      <w:r>
        <w:rPr>
          <w:kern w:val="2"/>
          <w:sz w:val="24"/>
          <w:szCs w:val="24"/>
        </w:rPr>
        <w:t>блей (Тридцать шесть тысяч шестьсот рублей  00 копее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>ООО  «ЛИНКОС»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Юридический адрес: 623141  Свердловская область г. Первоуральск, с.Новоалексеевское, ул. 8-е Марта, д. 48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Фактический адрес: 623141  Свердловская область г. Первоуральск, с.Новоалексеевское, ул. 8-е Марта, д. 4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3) 370-10-39/370-12-60;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40 500,00 </w:t>
      </w:r>
      <w:r>
        <w:rPr>
          <w:kern w:val="2"/>
          <w:sz w:val="24"/>
          <w:szCs w:val="24"/>
        </w:rPr>
        <w:t>рублей (Сорок тысяч пятьсот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_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очных заявок  от «03» сентября  2009г. № 21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08"/>
        <w:gridCol w:w="1701"/>
        <w:gridCol w:w="2977"/>
        <w:gridCol w:w="1843"/>
        <w:gridCol w:w="15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 Фарби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---------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---------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---------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                                             ___________   Камкин Евгений Валер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_____________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Нелюбин Валерий 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159385</wp:posOffset>
                </wp:positionV>
                <wp:extent cx="825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12.55pt" to="255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55:00Z</dcterms:created>
  <dc:creator>Институт госзакупок РАГС</dc:creator>
  <dc:description/>
  <cp:keywords/>
  <dc:language>en-US</dc:language>
  <cp:lastModifiedBy>kalmikov</cp:lastModifiedBy>
  <cp:lastPrinted>2009-07-02T10:15:00Z</cp:lastPrinted>
  <dcterms:modified xsi:type="dcterms:W3CDTF">2009-09-03T07:44:00Z</dcterms:modified>
  <cp:revision>27</cp:revision>
  <dc:subject/>
  <dc:title>ПРОТОКОЛ ОЦЕНКИ И СОПОСТАВЛЕНИЯ ЗАЯВОК НА УЧАСТИЕ В КОНКУРСЕ </dc:title>
</cp:coreProperties>
</file>